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firstLine="58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84"/>
        <w:jc w:val="center"/>
        <w:rPr>
          <w:rFonts w:cs="Andalus"/>
          <w:bCs/>
          <w:color w:val="0000FF"/>
          <w:sz w:val="62"/>
          <w:szCs w:val="62"/>
          <w:lang w:bidi="ar-DZ"/>
        </w:rPr>
      </w:pPr>
      <w:r>
        <w:rPr>
          <w:rFonts w:cs="Andalus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/>
        </w:rPr>
        <w:t>توجيهات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shadow/>
          <w:color w:val="800000"/>
          <w:sz w:val="62"/>
          <w:szCs w:val="62"/>
          <w:lang w:val="en-US"/>
        </w:rPr>
      </w:pP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/>
        </w:rPr>
        <w:t>للأئمة</w:t>
      </w:r>
      <w:r>
        <w:rPr>
          <w:b/>
          <w:b/>
          <w:bCs/>
          <w:shadow/>
          <w:color w:val="800000"/>
          <w:sz w:val="62"/>
          <w:sz w:val="62"/>
          <w:szCs w:val="6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hadow/>
          <w:color w:val="800000"/>
          <w:sz w:val="62"/>
          <w:sz w:val="62"/>
          <w:szCs w:val="62"/>
          <w:rtl w:val="true"/>
          <w:lang w:val="en-US"/>
        </w:rPr>
        <w:t>والمؤذنين</w:t>
      </w:r>
    </w:p>
    <w:p>
      <w:pPr>
        <w:pStyle w:val="Normal"/>
        <w:bidi w:val="1"/>
        <w:ind w:left="0" w:right="0" w:firstLine="284"/>
        <w:jc w:val="center"/>
        <w:rPr>
          <w:rFonts w:cs="AL-Battar"/>
          <w:color w:val="0000FF"/>
          <w:sz w:val="62"/>
          <w:szCs w:val="62"/>
          <w:lang w:bidi="ar-DZ"/>
        </w:rPr>
      </w:pPr>
      <w:r>
        <w:rPr>
          <w:rFonts w:cs="AL-Battar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84"/>
        <w:jc w:val="center"/>
        <w:rPr>
          <w:rFonts w:cs="Diwani Letter"/>
          <w:color w:val="0000FF"/>
          <w:sz w:val="62"/>
          <w:szCs w:val="62"/>
          <w:lang w:bidi="ar-DZ"/>
        </w:rPr>
      </w:pPr>
      <w:r>
        <w:rPr>
          <w:rFonts w:cs="Diwani Letter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Diwani Letter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Diwani Letter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Diwani Letter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Diwani Letter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Diwani Letter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firstLine="284"/>
        <w:jc w:val="center"/>
        <w:rPr/>
      </w:pPr>
      <w:r>
        <w:rPr>
          <w:rFonts w:cs="Traditional Arabic"/>
          <w:color w:val="0000FF"/>
          <w:sz w:val="62"/>
          <w:szCs w:val="62"/>
          <w:rtl w:val="true"/>
          <w:lang w:bidi="ar-DZ"/>
        </w:rPr>
        <w:t>-</w:t>
      </w:r>
      <w:r>
        <w:rPr>
          <w:rFonts w:cs="Traditional Arabic"/>
          <w:color w:val="0000FF"/>
          <w:sz w:val="62"/>
          <w:sz w:val="62"/>
          <w:szCs w:val="62"/>
          <w:rtl w:val="true"/>
          <w:lang w:bidi="ar-DZ"/>
        </w:rPr>
        <w:t>حفظه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Traditional Arabic"/>
          <w:color w:val="0000FF"/>
          <w:sz w:val="62"/>
          <w:sz w:val="62"/>
          <w:szCs w:val="62"/>
          <w:rtl w:val="true"/>
          <w:lang w:bidi="ar-DZ"/>
        </w:rPr>
        <w:t>الله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Traditional Arabic"/>
          <w:color w:val="0000FF"/>
          <w:sz w:val="62"/>
          <w:sz w:val="62"/>
          <w:szCs w:val="62"/>
          <w:rtl w:val="true"/>
          <w:lang w:bidi="ar-DZ"/>
        </w:rPr>
        <w:t>تعالى</w:t>
      </w:r>
      <w:r>
        <w:rPr>
          <w:rFonts w:cs="Traditional Arabic"/>
          <w:color w:val="0000FF"/>
          <w:sz w:val="62"/>
          <w:szCs w:val="62"/>
          <w:rtl w:val="true"/>
          <w:lang w:bidi="ar-DZ"/>
        </w:rPr>
        <w:t>-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Traditional Arabic"/>
          <w:color w:val="0000FF"/>
          <w:sz w:val="62"/>
          <w:sz w:val="62"/>
          <w:szCs w:val="62"/>
          <w:rtl w:val="true"/>
          <w:lang w:bidi="ar-DZ"/>
        </w:rPr>
        <w:t>شريط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Traditional Arabic"/>
          <w:color w:val="0000FF"/>
          <w:sz w:val="62"/>
          <w:sz w:val="62"/>
          <w:szCs w:val="62"/>
          <w:rtl w:val="true"/>
          <w:lang w:bidi="ar-DZ"/>
        </w:rPr>
        <w:t>مفرّ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hanging="226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bidi w:val="1"/>
        <w:ind w:left="0" w:right="0" w:firstLine="238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ائ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يم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تعبّ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تعاو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قو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س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ح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ل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left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وص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ز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ا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تاب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َوْ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ح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تّب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و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ز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د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ّ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ُعط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ت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ن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غف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م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مات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87"/>
        <w:jc w:val="center"/>
        <w:rPr>
          <w:rFonts w:cs="Traditional Arabic"/>
          <w:shadow/>
          <w:color w:val="800000"/>
          <w:sz w:val="32"/>
          <w:szCs w:val="32"/>
          <w:lang w:val="fr-FR" w:bidi="ar-DZ"/>
        </w:rPr>
      </w:pP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توجيهات</w:t>
      </w:r>
      <w:r>
        <w:rPr>
          <w:shadow/>
          <w:color w:val="800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للأئمة</w:t>
      </w:r>
      <w:r>
        <w:rPr>
          <w:shadow/>
          <w:color w:val="800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والمؤذنين</w:t>
      </w:r>
      <w:r>
        <w:rPr>
          <w:shadow/>
          <w:color w:val="800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في</w:t>
      </w:r>
      <w:r>
        <w:rPr>
          <w:shadow/>
          <w:color w:val="800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شهر</w:t>
      </w:r>
      <w:r>
        <w:rPr>
          <w:shadow/>
          <w:color w:val="800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رمضان</w:t>
      </w:r>
      <w:r>
        <w:rPr>
          <w:shadow/>
          <w:color w:val="800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المبارك</w:t>
      </w:r>
      <w:r>
        <w:rPr>
          <w:shadow/>
          <w:color w:val="800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وفي</w:t>
      </w:r>
      <w:r>
        <w:rPr>
          <w:shadow/>
          <w:color w:val="800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غيره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لّ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ض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ذني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ظي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ا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هاد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ظي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ّ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ار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ف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ح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صلاة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ُرَيْدَ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بي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رك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كف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ثاب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بن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ي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ُ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لا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واف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نَّ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عْمُر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سَاجِد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ه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ن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آمَ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اللّه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ْيَوْم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آخِر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أَقَام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صَّلاَة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آت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زَّكَاة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لَ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خْش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لا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ه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عَس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ُوْلَـئِك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كُون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مُهْتَدِي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توب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8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ُيُوتٍ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ذِ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َ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ُرْفَع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يُذْكَر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ه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سْمُ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ُسَبِّح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َ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ه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الْغُدُوّ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ْآصَال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Cs w:val="32"/>
          <w:rtl w:val="true"/>
        </w:rPr>
        <w:t>(</w:t>
      </w:r>
      <w:r>
        <w:rPr>
          <w:rFonts w:cs="Traditional Arabic"/>
          <w:b/>
          <w:bCs/>
          <w:color w:val="008000"/>
          <w:szCs w:val="32"/>
        </w:rPr>
        <w:t>36</w:t>
      </w:r>
      <w:r>
        <w:rPr>
          <w:rFonts w:cs="Traditional Arabic"/>
          <w:b/>
          <w:bCs/>
          <w:color w:val="008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رِجَالٌ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ّ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ُلْهِيهِ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ِجَارَةٌ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ل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َيْعٌ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ذِكْر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َه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إِقَام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صَّلَاة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إِيتَاء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زَّكَاة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خَافُو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وْمً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تَقَلَّب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ه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قُلُوب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ْأَبْصَارُ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نور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36</w:t>
      </w:r>
      <w:r>
        <w:rPr>
          <w:rFonts w:cs="Traditional Arabic"/>
          <w:rtl w:val="true"/>
          <w:lang w:val="fr-FR" w:bidi="ar-DZ"/>
        </w:rPr>
        <w:t>-</w:t>
      </w:r>
      <w:r>
        <w:rPr>
          <w:rFonts w:cs="Traditional Arabic"/>
          <w:lang w:val="fr-FR" w:bidi="ar-DZ"/>
        </w:rPr>
        <w:t>37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م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ان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ن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ه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أْمُرُك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ُؤدّ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أَمَانَات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ل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هْلِه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إِذ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حَكَمْتُم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َيْ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نَّاس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حْكُم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الْعَدْل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نساء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58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ّق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ئ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افظ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قَد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فْلَح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مُؤْمِنُو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Cs w:val="32"/>
          <w:rtl w:val="true"/>
        </w:rPr>
        <w:t>(</w:t>
      </w:r>
      <w:r>
        <w:rPr>
          <w:rFonts w:cs="Traditional Arabic"/>
          <w:b/>
          <w:bCs/>
          <w:color w:val="008000"/>
          <w:szCs w:val="32"/>
        </w:rPr>
        <w:t>1</w:t>
      </w:r>
      <w:r>
        <w:rPr>
          <w:rFonts w:cs="Traditional Arabic"/>
          <w:b/>
          <w:bCs/>
          <w:color w:val="008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َّذِي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ه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صَلَاتِهِ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خَاشِعُو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مؤمنون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</w:t>
      </w:r>
      <w:r>
        <w:rPr>
          <w:rFonts w:cs="Traditional Arabic"/>
          <w:rtl w:val="true"/>
          <w:lang w:val="fr-FR" w:bidi="ar-DZ"/>
        </w:rPr>
        <w:t>-</w:t>
      </w:r>
      <w:r>
        <w:rPr>
          <w:rFonts w:cs="Traditional Arabic"/>
          <w:lang w:val="fr-FR" w:bidi="ar-DZ"/>
        </w:rPr>
        <w:t>2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حَافِظ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ل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صَّلَوَات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الصَّلاَة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وُسْط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قُوم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ِلّه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قَانِتِي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بقر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38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ا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ظي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ائ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ن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ائ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ع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ع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ع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إئتم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مام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ات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ظيفت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يت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ظيمت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وا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ت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يلت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و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خلا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ل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رد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ت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يلت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خلا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خلا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ط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رُّ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ب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ياس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ث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كَا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ُرِيد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حَيَاة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دُّنْي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زِينَتَه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نُوَفّ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لَيْهِ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عْمَالَه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ه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ه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ه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ا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ُبْخَسُو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Cs w:val="32"/>
          <w:rtl w:val="true"/>
        </w:rPr>
        <w:t>(</w:t>
      </w:r>
      <w:r>
        <w:rPr>
          <w:rFonts w:cs="Traditional Arabic"/>
          <w:b/>
          <w:bCs/>
          <w:color w:val="008000"/>
          <w:szCs w:val="32"/>
          <w:lang w:bidi="ar-DZ"/>
        </w:rPr>
        <w:t>15</w:t>
      </w:r>
      <w:r>
        <w:rPr>
          <w:rFonts w:cs="Traditional Arabic"/>
          <w:b/>
          <w:bCs/>
          <w:color w:val="008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ُوْلَـئِك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َّذِي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َيْس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َه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آخِرَة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لا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نَّار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حَبِط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صَنَع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ه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بَاطِلٌ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ّ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كَان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عْمَلُو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هود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5</w:t>
      </w:r>
      <w:r>
        <w:rPr>
          <w:rFonts w:cs="Traditional Arabic"/>
          <w:rtl w:val="true"/>
          <w:lang w:val="fr-FR" w:bidi="ar-DZ"/>
        </w:rPr>
        <w:t>-</w:t>
      </w:r>
      <w:r>
        <w:rPr>
          <w:rFonts w:cs="Traditional Arabic"/>
          <w:lang w:val="fr-FR" w:bidi="ar-DZ"/>
        </w:rPr>
        <w:t>16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ط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و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ُوْلَـئِك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َّذِي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َيْس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َه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آخِرَة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لا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نَّار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حَبِط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صَنَع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ه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بَاطِلٌ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ّ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كَان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عْمَلُو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ي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م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خلا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وح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ه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ن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م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ك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خ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خلاص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خ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ز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رض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ز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تأ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فائ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جب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م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ز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ي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خذ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دِّ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خلاص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كع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ت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ان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جر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رَّز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طو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طو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ؤ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أ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ئز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طوع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رّك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و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ا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ؤ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ينئ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ز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ك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ي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و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ط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خلا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د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و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ي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ب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ب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ط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ي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بير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ضل؟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ض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ؤذن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ط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عناق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قيامة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ض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خ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تر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تر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ت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ي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وت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لّ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ذي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ت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ب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ض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ض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ظ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ه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ته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تأ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ض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ذي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عل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جماع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ف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اش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و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روض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جم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ض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ِّ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؟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ج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د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اع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تأ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ع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ابط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حرِّ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ذل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ت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ا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و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ش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و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و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ظي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ر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ي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تر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فط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ر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ذ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ج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تر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ع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ع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ذا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ضب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خصوص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أك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ح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و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ا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إفط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و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شك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ري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فط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ط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rFonts w:cs="Traditional Arabic"/>
          <w:sz w:val="32"/>
          <w:szCs w:val="32"/>
          <w:rtl w:val="true"/>
          <w:lang w:val="en-US"/>
        </w:rPr>
        <w:t>!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قائق</w:t>
      </w:r>
      <w:r>
        <w:rPr>
          <w:rFonts w:cs="Traditional Arabic"/>
          <w:sz w:val="32"/>
          <w:szCs w:val="32"/>
          <w:rtl w:val="true"/>
          <w:lang w:val="en-US" w:bidi="ar-DZ"/>
        </w:rPr>
        <w:t>!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ع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وط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و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وز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ا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رتّ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ما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ّ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ط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سب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م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حرّ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ها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تها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رتّ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ث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صي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حر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أ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ّ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رٍّ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م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كث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م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ع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ر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ي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ر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فا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و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ذ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ل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ختصاص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ا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ت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ضا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المؤذ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ؤت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غف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لأئم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أرش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ؤذني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سنا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ضع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ش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شه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ام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ص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ص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ظ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ا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عل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فقه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ؤ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قرؤ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كت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قرأ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ض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ج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ا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ح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قرأ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ت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نو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و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لاو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ك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جو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هو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ج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أل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قدِّ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ذو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رأ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ع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تا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ث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و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ي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د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بائ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ءان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حفظ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ث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د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ّ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ث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ث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نئ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ظيف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ح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ا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ضب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ا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ر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ن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لاو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ت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ؤ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غن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م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ا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ظه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ش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نت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سن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ص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ي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ص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ص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ي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ؤ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رك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هم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ا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ف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فظ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ق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ال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ا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سم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نئ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غب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رغب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ش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ل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رغب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ا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عي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ر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و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نئ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ضعف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ط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خُلِق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غَيْر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شَيْءٍ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هُم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خَالِقُو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Cs w:val="32"/>
          <w:rtl w:val="true"/>
        </w:rPr>
        <w:t>(</w:t>
      </w:r>
      <w:r>
        <w:rPr>
          <w:rFonts w:cs="Traditional Arabic"/>
          <w:b/>
          <w:bCs/>
          <w:color w:val="008000"/>
          <w:szCs w:val="32"/>
        </w:rPr>
        <w:t>35</w:t>
      </w:r>
      <w:r>
        <w:rPr>
          <w:rFonts w:cs="Traditional Arabic"/>
          <w:b/>
          <w:bCs/>
          <w:color w:val="008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خَلَق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سَّمَاوَات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ْأَرْض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َل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ّ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ُوقِنُونَ</w:t>
      </w:r>
      <w:r>
        <w:rPr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طور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36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ي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ع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نَّخْل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َاسِقَاتٍ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َّه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طَلْعٌ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نَّضِيدٌ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Cs w:val="32"/>
          <w:rtl w:val="true"/>
        </w:rPr>
        <w:t>(</w:t>
      </w:r>
      <w:r>
        <w:rPr>
          <w:rFonts w:cs="Traditional Arabic"/>
          <w:b/>
          <w:bCs/>
          <w:color w:val="008000"/>
          <w:szCs w:val="32"/>
        </w:rPr>
        <w:t>10</w:t>
      </w:r>
      <w:r>
        <w:rPr>
          <w:rFonts w:cs="Traditional Arabic"/>
          <w:b/>
          <w:bCs/>
          <w:color w:val="00800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رِزْقً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ِّلْعِبَاد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ق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0</w:t>
      </w:r>
      <w:r>
        <w:rPr>
          <w:rFonts w:cs="Traditional Arabic"/>
          <w:rtl w:val="true"/>
          <w:lang w:val="fr-FR" w:bidi="ar-DZ"/>
        </w:rPr>
        <w:t>-</w:t>
      </w:r>
      <w:r>
        <w:rPr>
          <w:rFonts w:cs="Traditional Arabic"/>
          <w:lang w:val="fr-FR" w:bidi="ar-DZ"/>
        </w:rPr>
        <w:t>11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ث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ما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لا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أمو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أثر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لا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وب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لا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و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تخشّ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ثن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هذ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ع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ت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ا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ط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عر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س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كع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د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قراء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ؤو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ظي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ب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سي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ؤولي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ح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ظيم؟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او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جبهم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خلا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ضيّ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اون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ؤذ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اون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د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ا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وجيه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ح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س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و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لاحظات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س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ز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َ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خَّ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ت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م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ب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قائ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غ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يا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ا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س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ذن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ت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ب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م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د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لع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ت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تو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وج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ز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ُ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ع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سباب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ت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اسْأَل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ِّكْ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عْلَمُونَ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val="fr-FR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ثا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ت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د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لي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د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وجيه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ينئ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ح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ي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ثا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ا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غ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غ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ظو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ك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عر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ك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ّ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غ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جنب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غ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غ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ب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م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غ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غ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أخ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عر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ضطرا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غلا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اسب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دؤ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اسب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ت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اس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جار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ذا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ث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غب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وا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دؤ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ش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تح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اس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و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ستأ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ح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و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غب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ك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ت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تشف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ي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ط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تاد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حينئ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او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ق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ساهلو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س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ثا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أ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ئ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او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عباد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ُ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ؤ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ؤ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خب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حي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غ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غ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غ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او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تو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اي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عاي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راقب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ح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فط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ئ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ط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فط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وائ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وائ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ت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س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غي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ط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ط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ئم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فط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ئ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ط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ئ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تح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واج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ق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ه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ي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ائ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ظ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ص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ت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ه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وائ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ري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ص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ك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ثو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ص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قر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صلان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نئ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لائ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تتأذ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تأذ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آد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او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فط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ت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د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فط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حتاج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ساك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ش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لح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ر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و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ب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روائ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وائح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اح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ّ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ي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و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ت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فس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د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ن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ي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ف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س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أذ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ث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ب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قد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مد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م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ال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صر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خش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وت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لاح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حو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خشي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فر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ليك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رك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راء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ح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راء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عنا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ر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جمع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ي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آ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م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ص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ِ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د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ن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ش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بم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و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لي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ليمت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ص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ه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قق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ش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ريح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ُم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ريح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ليم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ريح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ي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اصلو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رو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ثن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ثن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خشي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أوت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واحد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صل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ث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ثن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ائ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حب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ن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نت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واصل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ثن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ثن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ت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واصل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ئش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ئ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ئش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ت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رك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ربع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س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حس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طولهن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ربع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س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حسنه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طولهن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وت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ثلاث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ثنت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وت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را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يّ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فاص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ر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ر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ربع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ن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ن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واص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ثان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س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حسنه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طوله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وصف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وصف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طو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ربع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ن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ن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س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حسنه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طوله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صلي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ث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خ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ن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ن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س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حسنه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طوله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ح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ئ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ح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ح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ي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ح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ه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وله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ط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وصف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هت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ترك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صف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ش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ق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ث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اد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ثلاث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نصر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ح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ز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ظ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ح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وص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ئش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ي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ه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وله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ه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وله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ت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ف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ح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ي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ا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ا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أول</w:t>
      </w:r>
      <w:r>
        <w:rPr>
          <w:rFonts w:cs="Traditional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ه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خش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ر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واجب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مأني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عج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طمأن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ا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اء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خش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مأن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أم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ح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ت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واحد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في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ح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ك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طمأن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خشو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ر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م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ن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رَبَّك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عْلَم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نَّك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قُوم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دْن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ثُلُثَي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َيْل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نِصْفَ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ثُلُثَ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طَائِفَةٌ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ِّ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َّذِي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عَك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اقْرَؤ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يَسَّر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قُرْآنِ</w:t>
      </w:r>
      <w:r>
        <w:rPr>
          <w:rFonts w:cs="Traditional Arabic"/>
          <w:b/>
          <w:bCs/>
          <w:color w:val="008000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اقْرَؤ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يَسَّر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ْهُ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مزم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يس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ت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ك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خش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طمأني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ر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في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كو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جود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ط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اقْرَؤ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يَسَّر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ْهُ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مزم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اقْرَؤ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يَسَّر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قُرْآن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مزم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ثقُ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ع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ح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اط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اقْرَؤ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يَسَّر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قُرْآن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ي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كو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جو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ي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و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ي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ّ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ث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كث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ابت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ح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ascii="HQPB2" w:hAnsi="HQPB2"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cs="Traditional Arabic"/>
          <w:b/>
          <w:b/>
          <w:bCs/>
          <w:color w:val="008000"/>
          <w:sz w:val="30"/>
          <w:sz w:val="30"/>
          <w:szCs w:val="30"/>
          <w:rtl w:val="true"/>
        </w:rPr>
        <w:t>لِيَبْلُوَكُمْ</w:t>
      </w:r>
      <w:r>
        <w:rPr>
          <w:rFonts w:ascii="HQPB4" w:hAnsi="HQPB4" w:eastAsia="HQPB4" w:cs="HQPB4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color w:val="008000"/>
          <w:sz w:val="30"/>
          <w:sz w:val="30"/>
          <w:szCs w:val="30"/>
          <w:rtl w:val="true"/>
        </w:rPr>
        <w:t>أَيُّكُمْ</w:t>
      </w:r>
      <w:r>
        <w:rPr>
          <w:rFonts w:ascii="HQPB4" w:hAnsi="HQPB4" w:eastAsia="HQPB4" w:cs="HQPB4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color w:val="008000"/>
          <w:sz w:val="30"/>
          <w:sz w:val="30"/>
          <w:szCs w:val="30"/>
          <w:rtl w:val="true"/>
        </w:rPr>
        <w:t>أَحْسَنُ</w:t>
      </w:r>
      <w:r>
        <w:rPr>
          <w:rFonts w:ascii="HQPB4" w:hAnsi="HQPB4" w:eastAsia="HQPB4" w:cs="HQPB4"/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ascii="HQPB4" w:hAnsi="HQPB4" w:cs="Traditional Arabic"/>
          <w:b/>
          <w:b/>
          <w:bCs/>
          <w:color w:val="008000"/>
          <w:sz w:val="30"/>
          <w:sz w:val="30"/>
          <w:szCs w:val="30"/>
          <w:rtl w:val="true"/>
        </w:rPr>
        <w:t>عَمَلًا</w:t>
      </w:r>
      <w:r>
        <w:rPr>
          <w:rFonts w:ascii="HQPB2" w:hAnsi="HQPB2" w:cs="Traditional Arabic"/>
          <w:sz w:val="32"/>
          <w:sz w:val="32"/>
          <w:szCs w:val="32"/>
          <w:rtl w:val="true"/>
        </w:rPr>
        <w:t>﴾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لص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وا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ع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سر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ش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ف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مأني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أمو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ا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أمو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ب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س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ش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اج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ع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فح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ع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إج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ج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ني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اؤ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ش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مأن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ر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ذم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ا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ث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خف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خف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ك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جد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خ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ش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مأنين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ح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شري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ه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ش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ش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ش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ى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زيدو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ص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مس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لي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ات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و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ق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حي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ش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ئز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ي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ز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ط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جع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لي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يل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ريح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اف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ثا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ص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يل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د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ليم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ليم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سليم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ت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لي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ت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رغ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ا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هدي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ه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ج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ك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ط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غ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و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ه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ص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ت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ئش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س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حسنه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طوله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اع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ح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أموم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اح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ت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ك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ت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ك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تح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ظي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ظ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ج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هم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جاب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جابة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ُف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جاب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ت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خش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علم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أخشا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أتقا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علا</w:t>
      </w:r>
      <w:r>
        <w:rPr>
          <w:rFonts w:cs="Traditional Arabic"/>
          <w:sz w:val="32"/>
          <w:szCs w:val="32"/>
          <w:rtl w:val="true"/>
          <w:lang w:val="fr-FR" w:bidi="ar-DZ"/>
        </w:rPr>
        <w:t>»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وا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وا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يز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تا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ج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ت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ش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تب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ب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ه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ع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و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ظ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طال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ص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ج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ايخ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ير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جا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قائ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قائ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ط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ص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ر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ؤ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اب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قر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ط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ض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و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ج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ذ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تح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ر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غ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ئ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ط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ي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حا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قتض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ن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ج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سجعا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ُ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ه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عت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ف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ر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ؤ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جع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ص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ه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لمي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ص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ه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ج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عي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يا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را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ص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ف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و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ظ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ض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ر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اح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ن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ص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ط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وصف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و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ب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ي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ا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ئ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و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ط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ت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وصا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ؤمن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ظ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ط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ظ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ب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ُك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دْعُون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سْتَجِب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كُمْ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غافر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6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عبادة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ظ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ميس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ئ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ظ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ذك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ميس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ّ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بطل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ش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طل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ضو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ظ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ع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ط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ع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م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ظ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و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م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ل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ت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واز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ت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دع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بت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وا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ض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نب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س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ي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س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ت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دخ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تم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ج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ض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دث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دع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ت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ت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ت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ص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سن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دث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و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راء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ت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تم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أل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تم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م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جز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ر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آ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ز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اقْرَؤ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يَسَّر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قُرْآن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مزم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تم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تم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سع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ظ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جي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نب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ت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شاف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ف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ي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ه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ا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ت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ت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أ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ي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م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أخت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أ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ا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نع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غ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و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دع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أج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أطيل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ط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ع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ئ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ب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ت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ت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ُ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ث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َضِي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ْ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ت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دث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ك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قار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ت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اب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ك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دع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رك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ليل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ا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ك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شاف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ف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ق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جماع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اس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قار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اب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ت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ق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ت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ي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جو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وا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اسب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طو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د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ر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دع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ص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ظي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ص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وص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ذ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اب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و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ص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تز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تو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ث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أ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ف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ؤا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لغ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ق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يم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تساب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و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خلا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جع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ك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رض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لغ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منح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ب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و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ب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قب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رغ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و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ري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ر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ؤ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غ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ن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ج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دعائن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غ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ؤاخ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ه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و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و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لم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Cs w:val="32"/>
          <w:rtl w:val="true"/>
          <w:lang w:val="fr-FR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ئلة</w:t>
      </w:r>
      <w:r>
        <w:rPr>
          <w:rFonts w:cs="Traditional Arabic"/>
          <w:sz w:val="32"/>
          <w:szCs w:val="32"/>
          <w:rtl w:val="true"/>
          <w:lang w:val="fr-FR" w:bidi="ar-DZ"/>
        </w:rPr>
        <w:t>]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1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ج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احت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ج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ؤ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ل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ث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وق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ش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قيق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اق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قيق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ج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وض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؟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ب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و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لم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دخ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شك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شك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ا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غل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اه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ث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ز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د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و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تز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يا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ياض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وق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اما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وق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ا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ن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ئ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ج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قِم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صَّلاَة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ِدُلُوك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شَّمْس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ل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غَسَق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َيْل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إسراء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78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ق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دلوك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لو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عر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ض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و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ب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شر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ي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ب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ض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يل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ثناءً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و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ث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ه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ضع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ب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ؤ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يل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ي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س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سي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صوم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رؤي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أفطر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رؤي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غ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أكمل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عد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ثلاثين</w:t>
      </w:r>
      <w:r>
        <w:rPr>
          <w:rFonts w:cs="Traditional Arabic"/>
          <w:sz w:val="32"/>
          <w:szCs w:val="32"/>
          <w:rtl w:val="true"/>
          <w:lang w:val="fr-FR" w:bidi="ar-DZ"/>
        </w:rPr>
        <w:t>»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ي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حس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وات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بو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ا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او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او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شع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ف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ختصا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ف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ي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ف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ف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ف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ف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خ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َرَف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تج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ر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س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ا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د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حينئ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ر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ز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شك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ز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ز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ؤ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وق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ش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تبلِّ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قد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ي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ط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شك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ل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فت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د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حس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و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و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ؤ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ا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ه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ب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شك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ط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2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راج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ب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تع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برام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ر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ب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ه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س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برامج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يره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ل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و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أخ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جاب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رص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ذ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ط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نفك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أ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ق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تحقق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خف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حق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رب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بك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و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تاح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ا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ي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لا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ر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ص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ح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تاح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ع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طب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ظ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بو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غ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ا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ؤ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رو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ر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و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مض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ت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ح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ف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وا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يد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نا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ُ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لس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ر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عض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ر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ف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خر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هو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ضح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ا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زي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زي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ع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ز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عرا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عرا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ن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ق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ل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ف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غف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هدا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3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وا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كف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صوص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سط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؟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ي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زل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واز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ز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ز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قا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قا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ت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س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ب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و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ن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ُ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ت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ج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قب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ّا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ا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ن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ا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تك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حر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ل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قق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وا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د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نو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ظ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ن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ر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ن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ن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ن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ظ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ناب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ناب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ل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تز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لّغ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ن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ق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تر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تو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ق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ّ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ط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يد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هر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سق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ط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ط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م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سق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حيح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دب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ه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ن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واز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وا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آح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تز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ع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اب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غف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هد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هد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د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اف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في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ط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رض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ع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قص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عت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ت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لو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د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ت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ّ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ش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ب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ف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ف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ين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قات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ياء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يهو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م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ظا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جائ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رت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ل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غ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رض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غ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الدين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ج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قيق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ق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تبط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ز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ز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ر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ض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ز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ير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لاو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ا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ئ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عاو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ق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و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لم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87"/>
        <w:jc w:val="center"/>
        <w:rPr>
          <w:lang w:val="en-US" w:bidi="ar-DZ"/>
        </w:rPr>
      </w:pPr>
      <w:r>
        <w:rPr>
          <w:rFonts w:eastAsia="Wingdings" w:cs="Wingdings" w:ascii="Wingdings" w:hAnsi="Wingdings"/>
          <w:color w:val="009900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339966"/>
          <w:sz w:val="32"/>
          <w:szCs w:val="32"/>
        </w:rPr>
        <w:t></w:t>
      </w:r>
      <w:r>
        <w:rPr>
          <w:rFonts w:eastAsia="Wingdings" w:cs="Wingdings" w:ascii="Wingdings" w:hAnsi="Wingdings"/>
          <w:color w:val="009900"/>
          <w:sz w:val="32"/>
          <w:szCs w:val="32"/>
        </w:rPr>
        <w:t></w:t>
      </w:r>
    </w:p>
    <w:p>
      <w:pPr>
        <w:pStyle w:val="Normal"/>
        <w:bidi w:val="1"/>
        <w:ind w:left="0" w:right="0" w:firstLine="238"/>
        <w:jc w:val="right"/>
        <w:rPr/>
      </w:pPr>
      <w:r>
        <w:rPr>
          <w:rFonts w:cs="Traditional Arabic"/>
          <w:rtl w:val="true"/>
          <w:lang w:bidi="ar-DZ"/>
        </w:rPr>
        <w:t>أعدّ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هذه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دّ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8391" w:h="11906"/>
      <w:pgMar w:left="567" w:right="567" w:gutter="284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نحل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43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نبياء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7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vertAlign w:val="superscript"/>
          <w:rtl w:val="true"/>
        </w:rPr>
        <w:t>(?)</w:t>
      </w:r>
      <w:r>
        <w:rPr>
          <w:rFonts w:cs="Traditional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د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7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الملك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2</w:t>
      </w:r>
      <w:r>
        <w:rPr>
          <w:rFonts w:cs="Traditional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50495</wp:posOffset>
              </wp:positionH>
              <wp:positionV relativeFrom="paragraph">
                <wp:posOffset>144145</wp:posOffset>
              </wp:positionV>
              <wp:extent cx="3200400" cy="0"/>
              <wp:effectExtent l="0" t="17780" r="0" b="177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85pt,11.35pt" to="263.8pt,11.35pt" stroked="t" o:allowincell="f" style="position:absolute">
              <v:stroke color="blue" weight="349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omam"/>
        <w:color w:val="800000"/>
        <w:sz w:val="20"/>
        <w:sz w:val="20"/>
        <w:szCs w:val="20"/>
        <w:rtl w:val="true"/>
        <w:lang w:bidi="ar-DZ"/>
      </w:rPr>
      <w:t>توجيهات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Homam"/>
        <w:color w:val="800000"/>
        <w:sz w:val="20"/>
        <w:sz w:val="20"/>
        <w:szCs w:val="20"/>
        <w:rtl w:val="true"/>
        <w:lang w:bidi="ar-DZ"/>
      </w:rPr>
      <w:t>للأئمة</w:t>
    </w:r>
    <w:r>
      <w:rPr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Homam"/>
        <w:color w:val="800000"/>
        <w:sz w:val="20"/>
        <w:sz w:val="20"/>
        <w:szCs w:val="20"/>
        <w:rtl w:val="true"/>
        <w:lang w:bidi="ar-DZ"/>
      </w:rPr>
      <w:t>والمؤذنين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-3803650</wp:posOffset>
              </wp:positionH>
              <wp:positionV relativeFrom="paragraph">
                <wp:posOffset>-8191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45pt;mso-position-vertical-relative:text;margin-left:-299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>
        <w:color w:val="800000"/>
        <w:sz w:val="20"/>
        <w:szCs w:val="20"/>
        <w:lang w:val="fr-FR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79195</wp:posOffset>
              </wp:positionH>
              <wp:positionV relativeFrom="paragraph">
                <wp:posOffset>144145</wp:posOffset>
              </wp:positionV>
              <wp:extent cx="34290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85pt,11.35pt" to="362.8pt,11.3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Homam"/>
        <w:color w:val="800000"/>
        <w:sz w:val="20"/>
        <w:sz w:val="20"/>
        <w:szCs w:val="20"/>
        <w:rtl w:val="true"/>
        <w:lang w:val="fr-FR" w:bidi="ar-DZ"/>
      </w:rPr>
      <w:t>للشيخ</w:t>
    </w:r>
    <w:r>
      <w:rPr>
        <w:color w:val="800000"/>
        <w:sz w:val="20"/>
        <w:sz w:val="20"/>
        <w:szCs w:val="20"/>
        <w:rtl w:val="true"/>
        <w:lang w:val="fr-FR" w:bidi="ar-DZ"/>
      </w:rPr>
      <w:t xml:space="preserve"> </w:t>
    </w:r>
    <w:r>
      <w:rPr>
        <w:rFonts w:cs="Al-Homam"/>
        <w:color w:val="800000"/>
        <w:sz w:val="20"/>
        <w:sz w:val="20"/>
        <w:szCs w:val="20"/>
        <w:rtl w:val="true"/>
        <w:lang w:val="fr-FR" w:bidi="ar-DZ"/>
      </w:rPr>
      <w:t>صالح</w:t>
    </w:r>
    <w:r>
      <w:rPr>
        <w:color w:val="800000"/>
        <w:sz w:val="20"/>
        <w:sz w:val="20"/>
        <w:szCs w:val="20"/>
        <w:rtl w:val="true"/>
        <w:lang w:val="fr-FR" w:bidi="ar-DZ"/>
      </w:rPr>
      <w:t xml:space="preserve"> </w:t>
    </w:r>
    <w:r>
      <w:rPr>
        <w:rFonts w:cs="Al-Homam"/>
        <w:color w:val="800000"/>
        <w:sz w:val="20"/>
        <w:sz w:val="20"/>
        <w:szCs w:val="20"/>
        <w:rtl w:val="true"/>
        <w:lang w:val="fr-FR" w:bidi="ar-DZ"/>
      </w:rPr>
      <w:t>آل</w:t>
    </w:r>
    <w:r>
      <w:rPr>
        <w:color w:val="800000"/>
        <w:sz w:val="20"/>
        <w:sz w:val="20"/>
        <w:szCs w:val="20"/>
        <w:rtl w:val="true"/>
        <w:lang w:val="fr-FR" w:bidi="ar-DZ"/>
      </w:rPr>
      <w:t xml:space="preserve"> </w:t>
    </w:r>
    <w:r>
      <w:rPr>
        <w:rFonts w:cs="Al-Homam"/>
        <w:color w:val="800000"/>
        <w:sz w:val="20"/>
        <w:sz w:val="20"/>
        <w:szCs w:val="20"/>
        <w:rtl w:val="true"/>
        <w:lang w:val="fr-FR"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9410</wp:posOffset>
              </wp:positionH>
              <wp:positionV relativeFrom="paragraph">
                <wp:posOffset>-8191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4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hanging="0"/>
      <w:jc w:val="center"/>
      <w:outlineLvl w:val="0"/>
    </w:pPr>
    <w:rPr>
      <w:rFonts w:cs="Traditional Arabic"/>
      <w:b/>
      <w:bCs/>
      <w:sz w:val="40"/>
      <w:szCs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CorpsdetexteCarCarCar">
    <w:name w:val="Corps de texte Car Car Car"/>
    <w:basedOn w:val="Style5"/>
    <w:qFormat/>
    <w:rPr>
      <w:sz w:val="24"/>
      <w:szCs w:val="24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0:51:00Z</dcterms:created>
  <dc:creator>عبدالمالك سالم</dc:creator>
  <dc:description/>
  <dc:language>en-US</dc:language>
  <cp:lastModifiedBy>سالم عبد الملك </cp:lastModifiedBy>
  <cp:lastPrinted>2002-10-31T17:59:00Z</cp:lastPrinted>
  <dcterms:modified xsi:type="dcterms:W3CDTF">2004-05-21T13:49:00Z</dcterms:modified>
  <cp:revision>51</cp:revision>
  <dc:subject/>
  <dc:title>ولاية المؤمن</dc:title>
</cp:coreProperties>
</file>