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502410</wp:posOffset>
                </wp:positionH>
                <wp:positionV relativeFrom="paragraph">
                  <wp:posOffset>-571500</wp:posOffset>
                </wp:positionV>
                <wp:extent cx="6743700" cy="98298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9829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cc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7632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18.3pt;margin-top:-45pt;width:530.95pt;height:773.95pt;mso-wrap-style:none;v-text-anchor:middle;mso-position-horizontal-relative:page">
                <v:fill o:detectmouseclick="t" color2="white"/>
                <v:stroke color="#666699" weight="76320" joinstyle="miter" endcap="flat"/>
                <w10:wrap type="none"/>
              </v:rect>
            </w:pict>
          </mc:Fallback>
        </mc:AlternateContent>
      </w:r>
      <w:r>
        <w:rPr>
          <w:rFonts w:cs="Times New Roman"/>
          <w:color w:val="000080"/>
          <w:sz w:val="48"/>
          <w:szCs w:val="48"/>
          <w:rtl w:val="true"/>
          <w:lang w:eastAsia="en-US"/>
        </w:rPr>
        <w:t xml:space="preserve"> </w:t>
      </w:r>
      <w:r>
        <w:rPr>
          <w:rFonts w:cs="DecoType Naskh Swashes"/>
          <w:color w:val="000080"/>
          <w:sz w:val="48"/>
          <w:sz w:val="48"/>
          <w:szCs w:val="48"/>
          <w:rtl w:val="true"/>
          <w:lang w:eastAsia="en-US"/>
        </w:rPr>
        <w:t>قال</w:t>
      </w:r>
      <w:r>
        <w:rPr>
          <w:color w:val="0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DecoType Naskh Swashes"/>
          <w:color w:val="000080"/>
          <w:sz w:val="48"/>
          <w:sz w:val="48"/>
          <w:szCs w:val="48"/>
          <w:rtl w:val="true"/>
          <w:lang w:eastAsia="en-US"/>
        </w:rPr>
        <w:t>صلى</w:t>
      </w:r>
      <w:r>
        <w:rPr>
          <w:rFonts w:cs="DecoType Naskh Swashes"/>
          <w:color w:val="000080"/>
          <w:sz w:val="48"/>
          <w:sz w:val="48"/>
          <w:szCs w:val="48"/>
          <w:rtl w:val="true"/>
          <w:lang w:eastAsia="en-US"/>
        </w:rPr>
        <w:t>َّ</w:t>
      </w:r>
      <w:r>
        <w:rPr>
          <w:color w:val="0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DecoType Naskh Swashes"/>
          <w:color w:val="000080"/>
          <w:sz w:val="48"/>
          <w:sz w:val="48"/>
          <w:szCs w:val="48"/>
          <w:rtl w:val="true"/>
          <w:lang w:eastAsia="en-US"/>
        </w:rPr>
        <w:t>الله</w:t>
      </w:r>
      <w:r>
        <w:rPr>
          <w:color w:val="0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DecoType Naskh Swashes"/>
          <w:color w:val="000080"/>
          <w:sz w:val="48"/>
          <w:sz w:val="48"/>
          <w:szCs w:val="48"/>
          <w:rtl w:val="true"/>
          <w:lang w:eastAsia="en-US"/>
        </w:rPr>
        <w:t>عليه</w:t>
      </w:r>
      <w:r>
        <w:rPr>
          <w:color w:val="0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DecoType Naskh Swashes"/>
          <w:color w:val="000080"/>
          <w:sz w:val="48"/>
          <w:sz w:val="48"/>
          <w:szCs w:val="48"/>
          <w:rtl w:val="true"/>
          <w:lang w:eastAsia="en-US"/>
        </w:rPr>
        <w:t>وسلم</w:t>
      </w:r>
    </w:p>
    <w:p>
      <w:pPr>
        <w:pStyle w:val="Normal"/>
        <w:jc w:val="left"/>
        <w:rPr>
          <w:rFonts w:cs="DecoType Naskh Swashes"/>
        </w:rPr>
      </w:pPr>
      <w:r>
        <w:rPr>
          <w:rFonts w:cs="Times New Roman"/>
          <w:color w:val="000080"/>
          <w:sz w:val="48"/>
          <w:szCs w:val="48"/>
          <w:rtl w:val="true"/>
          <w:lang w:eastAsia="en-US"/>
        </w:rPr>
        <w:t xml:space="preserve">      </w:t>
      </w:r>
      <w:r>
        <w:rPr>
          <w:rFonts w:cs="Times New Roman"/>
          <w:color w:val="000080"/>
          <w:sz w:val="48"/>
          <w:szCs w:val="48"/>
          <w:rtl w:val="true"/>
          <w:lang w:eastAsia="en-US"/>
        </w:rPr>
        <w:t xml:space="preserve"> </w:t>
      </w:r>
      <w:r>
        <w:rPr>
          <w:rFonts w:cs="Times New Roman"/>
          <w:color w:val="000080"/>
          <w:sz w:val="48"/>
          <w:szCs w:val="48"/>
          <w:rtl w:val="true"/>
          <w:lang w:eastAsia="en-US"/>
        </w:rPr>
        <w:t xml:space="preserve">     </w:t>
      </w:r>
      <w:r>
        <w:rPr>
          <w:rFonts w:cs="DecoType Naskh Swashes"/>
          <w:color w:val="000080"/>
          <w:sz w:val="48"/>
          <w:sz w:val="48"/>
          <w:szCs w:val="48"/>
          <w:rtl w:val="true"/>
          <w:lang w:eastAsia="en-US"/>
        </w:rPr>
        <w:t>يَؤُمُّكُمْ</w:t>
      </w:r>
      <w:r>
        <w:rPr>
          <w:color w:val="000080"/>
          <w:sz w:val="48"/>
          <w:sz w:val="48"/>
          <w:szCs w:val="48"/>
          <w:rtl w:val="true"/>
          <w:lang w:eastAsia="en-US"/>
        </w:rPr>
        <w:t xml:space="preserve"> </w:t>
      </w:r>
      <w:r>
        <w:rPr>
          <w:rFonts w:cs="DecoType Naskh Swashes"/>
          <w:color w:val="000080"/>
          <w:sz w:val="48"/>
          <w:sz w:val="48"/>
          <w:szCs w:val="48"/>
          <w:rtl w:val="true"/>
          <w:lang w:eastAsia="en-US"/>
        </w:rPr>
        <w:t>أَقْرَؤُكُمْ</w:t>
      </w:r>
      <w:r>
        <w:rPr>
          <w:color w:val="000080"/>
          <w:sz w:val="48"/>
          <w:sz w:val="48"/>
          <w:szCs w:val="48"/>
          <w:rtl w:val="true"/>
          <w:lang w:eastAsia="en-US"/>
        </w:rPr>
        <w:t xml:space="preserve"> </w:t>
      </w:r>
    </w:p>
    <w:p>
      <w:pPr>
        <w:pStyle w:val="Heading"/>
        <w:jc w:val="left"/>
        <w:rPr>
          <w:rFonts w:cs="PT Bold Heading"/>
          <w:color w:val="000080"/>
          <w:sz w:val="48"/>
          <w:szCs w:val="48"/>
          <w:lang w:eastAsia="en-US"/>
        </w:rPr>
      </w:pPr>
      <w:r>
        <w:rPr>
          <w:rFonts w:cs="PT Bold Heading"/>
          <w:color w:val="000080"/>
          <w:sz w:val="48"/>
          <w:szCs w:val="48"/>
          <w:rtl w:val="true"/>
          <w:lang w:eastAsia="en-US"/>
        </w:rPr>
      </w:r>
    </w:p>
    <w:p>
      <w:pPr>
        <w:pStyle w:val="Heading"/>
        <w:jc w:val="center"/>
        <w:rPr>
          <w:rFonts w:cs="PT Bold Heading"/>
          <w:sz w:val="56"/>
          <w:szCs w:val="54"/>
          <w:lang w:eastAsia="en-US"/>
        </w:rPr>
      </w:pPr>
      <w:r>
        <w:rPr>
          <w:rFonts w:cs="PT Bold Heading"/>
          <w:sz w:val="56"/>
          <w:sz w:val="56"/>
          <w:szCs w:val="54"/>
          <w:rtl w:val="true"/>
          <w:lang w:eastAsia="en-US"/>
        </w:rPr>
        <w:t>ابت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ِ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غ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َ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اء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ُ</w:t>
      </w:r>
      <w:r>
        <w:rPr>
          <w:rFonts w:cs="Times New Roman"/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الس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َّ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لام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َ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ة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ُ</w:t>
      </w:r>
    </w:p>
    <w:p>
      <w:pPr>
        <w:pStyle w:val="Heading"/>
        <w:jc w:val="center"/>
        <w:rPr>
          <w:rFonts w:cs="PT Bold Heading"/>
          <w:sz w:val="34"/>
          <w:szCs w:val="32"/>
          <w:lang w:eastAsia="en-US"/>
        </w:rPr>
      </w:pPr>
      <w:r>
        <w:rPr>
          <w:rFonts w:cs="PT Bold Heading"/>
          <w:sz w:val="56"/>
          <w:sz w:val="56"/>
          <w:szCs w:val="54"/>
          <w:rtl w:val="true"/>
          <w:lang w:eastAsia="en-US"/>
        </w:rPr>
        <w:t>ف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ِ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ي</w:t>
      </w:r>
      <w:r>
        <w:rPr>
          <w:rFonts w:cs="Times New Roman"/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ب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َ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ع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ْ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ض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ِ</w:t>
      </w:r>
      <w:r>
        <w:rPr>
          <w:rFonts w:cs="Times New Roman"/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أ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َ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حك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َ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ام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ِ</w:t>
      </w:r>
      <w:r>
        <w:rPr>
          <w:rFonts w:cs="Times New Roman"/>
          <w:sz w:val="56"/>
          <w:sz w:val="56"/>
          <w:szCs w:val="54"/>
          <w:rtl w:val="true"/>
          <w:lang w:eastAsia="en-US"/>
        </w:rPr>
        <w:t xml:space="preserve"> 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الإ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ِ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م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َ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ام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َ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ة</w:t>
      </w:r>
      <w:r>
        <w:rPr>
          <w:rFonts w:cs="PT Bold Heading"/>
          <w:sz w:val="56"/>
          <w:sz w:val="56"/>
          <w:szCs w:val="54"/>
          <w:rtl w:val="true"/>
          <w:lang w:eastAsia="en-US"/>
        </w:rPr>
        <w:t>ِ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color w:val="000000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6"/>
          <w:lang w:eastAsia="en-US"/>
        </w:rPr>
      </w:pPr>
      <w:r>
        <w:rPr>
          <w:rFonts w:cs="Traditional Arabic"/>
          <w:b/>
          <w:bCs/>
          <w:color w:val="000000"/>
          <w:sz w:val="28"/>
          <w:szCs w:val="2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6"/>
          <w:lang w:eastAsia="en-US"/>
        </w:rPr>
      </w:pPr>
      <w:r>
        <w:rPr>
          <w:rFonts w:cs="Traditional Arabic"/>
          <w:b/>
          <w:bCs/>
          <w:color w:val="000000"/>
          <w:sz w:val="28"/>
          <w:szCs w:val="2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6"/>
          <w:lang w:eastAsia="en-US"/>
        </w:rPr>
      </w:pPr>
      <w:r>
        <w:rPr>
          <w:rFonts w:cs="Traditional Arabic"/>
          <w:b/>
          <w:bCs/>
          <w:color w:val="000000"/>
          <w:sz w:val="28"/>
          <w:szCs w:val="26"/>
          <w:rtl w:val="true"/>
          <w:lang w:eastAsia="en-US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28"/>
          <w:szCs w:val="26"/>
          <w:lang w:eastAsia="en-US"/>
        </w:rPr>
      </w:pPr>
      <w:r>
        <w:rPr>
          <w:rFonts w:cs="Traditional Arabic"/>
          <w:b/>
          <w:bCs/>
          <w:color w:val="000000"/>
          <w:sz w:val="28"/>
          <w:szCs w:val="26"/>
          <w:rtl w:val="true"/>
          <w:lang w:eastAsia="en-US"/>
        </w:rPr>
      </w:r>
    </w:p>
    <w:p>
      <w:pPr>
        <w:pStyle w:val="Heading1"/>
        <w:ind w:left="0" w:right="0" w:hanging="0"/>
        <w:jc w:val="center"/>
        <w:rPr>
          <w:sz w:val="28"/>
          <w:szCs w:val="26"/>
          <w:lang w:eastAsia="en-US"/>
        </w:rPr>
      </w:pPr>
      <w:r>
        <w:rPr>
          <w:sz w:val="28"/>
          <w:sz w:val="28"/>
          <w:szCs w:val="26"/>
          <w:rtl w:val="true"/>
          <w:lang w:eastAsia="en-US"/>
        </w:rPr>
        <w:t>جمع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sz w:val="28"/>
          <w:sz w:val="28"/>
          <w:szCs w:val="26"/>
          <w:rtl w:val="true"/>
          <w:lang w:eastAsia="en-US"/>
        </w:rPr>
        <w:t>وترتيب</w:t>
      </w:r>
    </w:p>
    <w:p>
      <w:pPr>
        <w:pStyle w:val="Normal"/>
        <w:jc w:val="left"/>
        <w:rPr>
          <w:sz w:val="28"/>
          <w:szCs w:val="26"/>
          <w:lang w:eastAsia="en-US"/>
        </w:rPr>
      </w:pPr>
      <w:r>
        <w:rPr>
          <w:sz w:val="28"/>
          <w:szCs w:val="26"/>
          <w:rtl w:val="true"/>
          <w:lang w:eastAsia="en-US"/>
        </w:rPr>
      </w:r>
    </w:p>
    <w:p>
      <w:pPr>
        <w:pStyle w:val="Heading"/>
        <w:jc w:val="center"/>
        <w:rPr>
          <w:rFonts w:cs="DecoType Thuluth"/>
          <w:sz w:val="52"/>
          <w:szCs w:val="50"/>
          <w:lang w:eastAsia="en-US"/>
        </w:rPr>
      </w:pPr>
      <w:r>
        <w:rPr>
          <w:rFonts w:cs="Times New Roman"/>
          <w:sz w:val="28"/>
          <w:szCs w:val="26"/>
          <w:rtl w:val="true"/>
          <w:lang w:eastAsia="en-US"/>
        </w:rPr>
        <w:t xml:space="preserve"> 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د</w:t>
      </w:r>
      <w:r>
        <w:rPr>
          <w:rFonts w:cs="Times New Roman"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DecoType Thuluth"/>
          <w:sz w:val="46"/>
          <w:szCs w:val="44"/>
          <w:rtl w:val="true"/>
          <w:lang w:eastAsia="en-US"/>
        </w:rPr>
        <w:t xml:space="preserve">. 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الس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َّ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يد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ُ</w:t>
      </w:r>
      <w:r>
        <w:rPr>
          <w:rFonts w:cs="Times New Roman"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ال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ْ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ع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َ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ر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َ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ب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ِ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ي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ّ</w:t>
      </w:r>
      <w:r>
        <w:rPr>
          <w:rFonts w:cs="Times New Roman"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ب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ْ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ن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ِ</w:t>
      </w:r>
      <w:r>
        <w:rPr>
          <w:rFonts w:cs="Times New Roman"/>
          <w:sz w:val="46"/>
          <w:sz w:val="46"/>
          <w:szCs w:val="44"/>
          <w:rtl w:val="true"/>
          <w:lang w:eastAsia="en-US"/>
        </w:rPr>
        <w:t xml:space="preserve"> 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ك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َ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م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َ</w:t>
      </w:r>
      <w:r>
        <w:rPr>
          <w:rFonts w:cs="DecoType Thuluth"/>
          <w:sz w:val="46"/>
          <w:sz w:val="46"/>
          <w:szCs w:val="44"/>
          <w:rtl w:val="true"/>
          <w:lang w:eastAsia="en-US"/>
        </w:rPr>
        <w:t>ال</w:t>
      </w:r>
    </w:p>
    <w:p>
      <w:pPr>
        <w:pStyle w:val="Heading"/>
        <w:jc w:val="center"/>
        <w:rPr>
          <w:rFonts w:cs="DecoType Thuluth"/>
          <w:sz w:val="52"/>
          <w:szCs w:val="50"/>
          <w:lang w:eastAsia="en-US"/>
        </w:rPr>
      </w:pPr>
      <w:r>
        <w:rPr>
          <w:rFonts w:cs="DecoType Thuluth"/>
          <w:sz w:val="52"/>
          <w:szCs w:val="50"/>
          <w:rtl w:val="true"/>
          <w:lang w:eastAsia="en-US"/>
        </w:rPr>
      </w:r>
    </w:p>
    <w:p>
      <w:pPr>
        <w:pStyle w:val="Heading"/>
        <w:jc w:val="center"/>
        <w:rPr>
          <w:rFonts w:cs="DecoType Thuluth"/>
          <w:sz w:val="52"/>
          <w:szCs w:val="50"/>
          <w:lang w:eastAsia="en-US"/>
        </w:rPr>
      </w:pPr>
      <w:r>
        <w:rPr>
          <w:rFonts w:cs="DecoType Thuluth"/>
          <w:sz w:val="52"/>
          <w:szCs w:val="50"/>
          <w:rtl w:val="true"/>
          <w:lang w:eastAsia="en-US"/>
        </w:rPr>
      </w:r>
    </w:p>
    <w:p>
      <w:pPr>
        <w:pStyle w:val="Heading"/>
        <w:jc w:val="center"/>
        <w:rPr>
          <w:rFonts w:cs="DecoType Thuluth"/>
          <w:sz w:val="52"/>
          <w:szCs w:val="50"/>
          <w:lang w:eastAsia="en-US"/>
        </w:rPr>
      </w:pPr>
      <w:r>
        <w:rPr>
          <w:rFonts w:cs="DecoType Thuluth"/>
          <w:sz w:val="52"/>
          <w:szCs w:val="50"/>
          <w:rtl w:val="true"/>
          <w:lang w:eastAsia="en-US"/>
        </w:rPr>
      </w:r>
    </w:p>
    <w:p>
      <w:pPr>
        <w:pStyle w:val="Heading"/>
        <w:jc w:val="center"/>
        <w:rPr>
          <w:rFonts w:cs="DecoType Thuluth"/>
          <w:sz w:val="52"/>
          <w:szCs w:val="50"/>
          <w:lang w:eastAsia="en-US"/>
        </w:rPr>
      </w:pPr>
      <w:r>
        <w:rPr>
          <w:rFonts w:cs="DecoType Thuluth"/>
          <w:sz w:val="52"/>
          <w:szCs w:val="50"/>
          <w:rtl w:val="true"/>
          <w:lang w:eastAsia="en-US"/>
        </w:rPr>
      </w:r>
    </w:p>
    <w:p>
      <w:pPr>
        <w:pStyle w:val="Heading"/>
        <w:jc w:val="center"/>
        <w:rPr>
          <w:rFonts w:cs="DecoType Thuluth"/>
          <w:sz w:val="52"/>
          <w:szCs w:val="50"/>
          <w:lang w:eastAsia="en-US"/>
        </w:rPr>
      </w:pPr>
      <w:r>
        <w:rPr>
          <w:rFonts w:cs="DecoType Thuluth"/>
          <w:sz w:val="52"/>
          <w:szCs w:val="50"/>
          <w:rtl w:val="true"/>
          <w:lang w:eastAsia="en-US"/>
        </w:rPr>
      </w:r>
    </w:p>
    <w:p>
      <w:pPr>
        <w:pStyle w:val="Heading"/>
        <w:jc w:val="center"/>
        <w:rPr>
          <w:rFonts w:cs="DecoType Thuluth"/>
          <w:sz w:val="52"/>
          <w:szCs w:val="52"/>
          <w:lang w:eastAsia="en-US"/>
        </w:rPr>
      </w:pPr>
      <w:r>
        <w:rPr>
          <w:rFonts w:cs="DecoType Thuluth"/>
          <w:sz w:val="52"/>
          <w:szCs w:val="52"/>
          <w:rtl w:val="true"/>
          <w:lang w:eastAsia="en-US"/>
        </w:rPr>
      </w:r>
    </w:p>
    <w:p>
      <w:pPr>
        <w:pStyle w:val="Heading"/>
        <w:jc w:val="center"/>
        <w:rPr>
          <w:rFonts w:cs="DecoType Thuluth"/>
          <w:sz w:val="52"/>
          <w:szCs w:val="52"/>
          <w:lang w:eastAsia="en-US"/>
        </w:rPr>
      </w:pPr>
      <w:r>
        <w:rPr>
          <w:rFonts w:cs="DecoType Thuluth"/>
          <w:sz w:val="52"/>
          <w:szCs w:val="52"/>
          <w:rtl w:val="true"/>
          <w:lang w:eastAsia="en-US"/>
        </w:rPr>
      </w:r>
    </w:p>
    <w:p>
      <w:pPr>
        <w:pStyle w:val="Heading"/>
        <w:jc w:val="center"/>
        <w:rPr>
          <w:rFonts w:cs="DecoType Thuluth"/>
          <w:sz w:val="336"/>
          <w:szCs w:val="336"/>
          <w:lang w:eastAsia="en-US"/>
        </w:rPr>
      </w:pPr>
      <w:r>
        <w:rPr>
          <w:rFonts w:eastAsia="AGA Arabesque" w:cs="AGA Arabesque" w:ascii="AGA Arabesque" w:hAnsi="AGA Arabesque"/>
          <w:sz w:val="366"/>
          <w:szCs w:val="364"/>
        </w:rPr>
        <w:t></w:t>
      </w:r>
      <w:r>
        <w:br w:type="page"/>
      </w:r>
    </w:p>
    <w:p>
      <w:pPr>
        <w:pStyle w:val="Heading"/>
        <w:jc w:val="center"/>
        <w:rPr>
          <w:rFonts w:cs="Traditional Arabic"/>
          <w:sz w:val="36"/>
          <w:szCs w:val="36"/>
          <w:lang w:eastAsia="en-US"/>
        </w:rPr>
      </w:pPr>
      <w:r>
        <w:rPr>
          <w:rFonts w:eastAsia="AGA Arabesque" w:cs="AGA Arabesque" w:ascii="AGA Arabesque" w:hAnsi="AGA Arabesque"/>
        </w:rPr>
        <w:t>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م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سْتَعِين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ْتَغِفُر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نَعُوذ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ُرُو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فُس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ه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ضِ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ضْل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اد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شْه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حْد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رِي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شْه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حَمَّ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بْد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سُول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رْسَ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حَ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شِ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نَذِ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َا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طِ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سُول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ش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ضُ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فْس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ضُ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يْئ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مَنُوا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َّقُوا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ق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قَا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مُوتُ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نت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ُّسْلِم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﴾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lang w:eastAsia="en-US"/>
        </w:rPr>
        <w:t>102</w:t>
      </w:r>
      <w:r>
        <w:rPr>
          <w:rFonts w:cs="Traditional Arabic"/>
          <w:sz w:val="36"/>
          <w:szCs w:val="36"/>
          <w:rtl w:val="true"/>
          <w:lang w:eastAsia="en-US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َّقُوا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بَّكُ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َقَك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ّ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فْس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حِد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خَل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وْج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بَث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جَا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ثِ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نِسَاء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تَّقُوا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سَاءَل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ْحَا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قِيبً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﴾</w:t>
      </w:r>
      <w:r>
        <w:rPr>
          <w:sz w:val="36"/>
          <w:sz w:val="36"/>
          <w:szCs w:val="36"/>
          <w:rtl w:val="true"/>
          <w:lang w:eastAsia="en-US"/>
        </w:rPr>
        <w:t xml:space="preserve">               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lang w:eastAsia="en-US"/>
        </w:rPr>
        <w:t>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َّق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ُو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دِي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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ْلِح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مَال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غْفِر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ُنُوب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طِ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سُو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ز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وْز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ظِي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﴾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زاب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lang w:eastAsia="en-US"/>
        </w:rPr>
        <w:t>70</w:t>
      </w:r>
      <w:r>
        <w:rPr>
          <w:rFonts w:cs="Traditional Arabic"/>
          <w:sz w:val="36"/>
          <w:szCs w:val="36"/>
          <w:rtl w:val="true"/>
          <w:lang w:eastAsia="en-US"/>
        </w:rPr>
        <w:t xml:space="preserve"> -</w:t>
      </w:r>
      <w:r>
        <w:rPr>
          <w:rFonts w:cs="Traditional Arabic"/>
          <w:sz w:val="36"/>
          <w:szCs w:val="36"/>
          <w:lang w:eastAsia="en-US"/>
        </w:rPr>
        <w:t>71</w:t>
      </w:r>
      <w:r>
        <w:rPr>
          <w:rFonts w:cs="Traditional Arabic"/>
          <w:sz w:val="36"/>
          <w:szCs w:val="36"/>
          <w:rtl w:val="true"/>
          <w:lang w:eastAsia="en-US"/>
        </w:rPr>
        <w:t>]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  <w:tab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خاص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ئ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إ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!!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ص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أم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(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َؤُم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ك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Heading3"/>
        <w:ind w:left="0" w:right="0" w:hanging="0"/>
        <w:jc w:val="left"/>
        <w:rPr>
          <w:color w:val="000000"/>
          <w:u w:val="none"/>
          <w:lang w:eastAsia="en-US"/>
        </w:rPr>
      </w:pPr>
      <w:r>
        <w:rPr>
          <w:color w:val="000000"/>
          <w:u w:val="none"/>
          <w:rtl w:val="true"/>
          <w:lang w:eastAsia="en-US"/>
        </w:rPr>
        <w:t>فأقول</w:t>
      </w:r>
      <w:r>
        <w:rPr>
          <w:rFonts w:cs="Times New Roman"/>
          <w:color w:val="000000"/>
          <w:u w:val="none"/>
          <w:rtl w:val="true"/>
          <w:lang w:eastAsia="en-US"/>
        </w:rPr>
        <w:t xml:space="preserve"> </w:t>
      </w:r>
      <w:r>
        <w:rPr>
          <w:color w:val="000000"/>
          <w:u w:val="none"/>
          <w:rtl w:val="true"/>
          <w:lang w:eastAsia="en-US"/>
        </w:rPr>
        <w:t>وبالله</w:t>
      </w:r>
      <w:r>
        <w:rPr>
          <w:rFonts w:cs="Times New Roman"/>
          <w:color w:val="000000"/>
          <w:u w:val="none"/>
          <w:rtl w:val="true"/>
          <w:lang w:eastAsia="en-US"/>
        </w:rPr>
        <w:t xml:space="preserve"> </w:t>
      </w:r>
      <w:r>
        <w:rPr>
          <w:color w:val="000000"/>
          <w:u w:val="none"/>
          <w:rtl w:val="true"/>
          <w:lang w:eastAsia="en-US"/>
        </w:rPr>
        <w:t>التوفيق</w:t>
      </w:r>
      <w:r>
        <w:rPr>
          <w:color w:val="000000"/>
          <w:u w:val="non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َخْرَجَ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و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حَاضِ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ُر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تَوْ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جَع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ر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خْبَرُو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ُن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ُل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فِظ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حَفِظ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ْ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ثِ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نْطَل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فِ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فَ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م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عَلَّم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ُن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أ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ن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فَظ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َّمُو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ُن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ؤُمّ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عَلَ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ُرْد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غِير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فْر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ُن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جَد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كَشَّف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ِّ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ال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ْرَأ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ِس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ر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وْر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رِئِ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شْتَرَوْ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مِيص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َانِ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ِح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شَيْء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سْل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َح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ُن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ؤُمّ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ب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م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ِوَاي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((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َد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رَاد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نْصَرِف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مْ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قُرْ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خْذ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قُرْ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مَعْ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َّمُو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ُلَا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عَلَ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مْ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هِد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جْمَ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رْ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ن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مَام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ُن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نَائِز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وْم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Heading3"/>
        <w:ind w:left="0" w:right="0" w:hanging="0"/>
        <w:jc w:val="center"/>
        <w:rPr>
          <w:rFonts w:cs="DecoType Naskh Variants"/>
          <w:b w:val="false"/>
          <w:b w:val="false"/>
          <w:bCs w:val="false"/>
          <w:color w:val="000000"/>
          <w:u w:val="none"/>
          <w:lang w:eastAsia="en-US"/>
        </w:rPr>
      </w:pPr>
      <w:r>
        <w:rPr>
          <w:rFonts w:cs="DecoType Naskh Variants"/>
          <w:b w:val="false"/>
          <w:b w:val="false"/>
          <w:bCs w:val="false"/>
          <w:color w:val="000000"/>
          <w:u w:val="none"/>
          <w:rtl w:val="true"/>
          <w:lang w:eastAsia="en-US"/>
        </w:rPr>
        <w:t>الشَّرح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و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عْبُ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(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ُنْ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أ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نْ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فَ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وَاي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ُخَار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((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ْيَؤُمّ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ْ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نَظَر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ْ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نْ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تَلَق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ُكْبَا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ُنْ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ؤُمّ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بْ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مَ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ْيَؤُمّ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ْ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أ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)) 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صو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ء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عِي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ُدْر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لَاث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َؤُم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حَقّ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عُو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رَاء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رَاءَت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َؤُم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ِجْر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ِج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َؤُم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ؤُمّ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جُ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لْطَا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جْلِس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كْرِم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أْذ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إِذ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))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بُ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َلَ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لِ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س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َصْر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شَّافِع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سْحَ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رَاه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مَام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مَيِّ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رِه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ثَّوْر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م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نِيف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وَايَت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طَّاب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عَا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خْتَل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مَام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ب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َالِ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ق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ِمّ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جَاز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س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سْحَ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اهْو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افِع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ب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حْتَ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ق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ُمُع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ُنَن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َب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َاوُ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ْن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ُمَر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َنَّه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هَاجِر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زَ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ُصْب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قْد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الِ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ذَيْف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ْ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َيْث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ِي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طّ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لَ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ب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س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نْذِر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خْرَج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ُخَار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ِك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مْ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لَم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ُوَيْرِ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صَاحِ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ضَر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ذّ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ِي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َؤُمَّك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ُك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لَ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ُ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وْمَئِذ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تَقَارِب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ِل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افِ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جَ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رَ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قَو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َؤُمّك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ك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َاهِ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كْب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كَث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ِ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لِي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وَّز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رَ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كِب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َم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ِ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د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تَّقَدُّ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قْ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قِرَاء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دِّ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بَعِ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َد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هْ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او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ب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يْ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تَّابِع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ر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ب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ِ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عْ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ع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ْيَؤُمّ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كُمْ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عَارَ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قَوْلِهِ</w:t>
      </w:r>
      <w:r>
        <w:rPr>
          <w:rFonts w:cs="Traditional Arabic"/>
          <w:sz w:val="36"/>
          <w:szCs w:val="36"/>
          <w:rtl w:val="true"/>
          <w:lang w:eastAsia="en-US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تَ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كْب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ثَّا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كْ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!!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َحْتَم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كْب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وْمئِذ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</w:t>
      </w:r>
      <w:r>
        <w:rPr>
          <w:rFonts w:cs="Traditional Arabic"/>
          <w:sz w:val="36"/>
          <w:szCs w:val="36"/>
          <w:rtl w:val="true"/>
          <w:lang w:eastAsia="en-US"/>
        </w:rPr>
        <w:t>.. 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حَدِيث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ْن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بَّاس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ُؤَذّ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ِيَار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ْيَؤُمّ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َّا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و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عْبُو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ُرَّا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ضَ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َشْدِ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ُل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فْض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لِ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سَائ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ْتَو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ِرَاءَة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فَرَّ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َيْنَهُ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أُمُور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ُخْر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ثْ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ِّ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م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َابَ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َوَّب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ُّخَارِ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َ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ْتَوَوْ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قِرَاءَة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لْيَؤُمَّهُم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َكْبَرُهُم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جَ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َت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سْتَوَوْ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َؤُم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َّرْجَم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أُبَيِّن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ِيَاد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ُرُ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َ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نْتَزَع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خْرَج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وَاي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عُ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نْصَار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رْفُو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رَاءَته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َؤُم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ِجْر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ِجْر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َؤُم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ه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ل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سْتِوَائ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تَّفَقّ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ِ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لَاب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(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ُ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وْمَئِذ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تَقَارِب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ِلْ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ُم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هِ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َن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َعْلَ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َن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عَن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أَقْرَ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ِنْد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َهْل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ِلْم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َيْس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َوْل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احِ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!!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قَد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حَافِ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فَتْح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َّاب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َفْسِه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نب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!!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وْ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عُ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رَ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َاهِ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بِحَس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خْتَل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ُقَهَ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وَو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صْحَاب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ة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تَ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ضْبُ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َ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تَ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قْ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ضْبُ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رِ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د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رَاع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م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قْ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ِ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َاق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بَي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 –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ن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عْب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>.. )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خْف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ح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يْ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رِف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َعَي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ْرِف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وَ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اهِ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تِّفَا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سَّبَ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ص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رِف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ان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ُرْ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َوْن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ِسَ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لْأَقْرَ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رِ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فْق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ِ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ثِ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ُقَهَ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اء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Heading4"/>
        <w:ind w:left="0" w:right="0" w:hanging="0"/>
        <w:jc w:val="both"/>
        <w:rPr/>
      </w:pPr>
      <w:r>
        <w:rPr>
          <w:b w:val="false"/>
          <w:b w:val="false"/>
          <w:bCs w:val="false"/>
          <w:rtl w:val="true"/>
          <w:lang w:eastAsia="en-US"/>
        </w:rPr>
        <w:t>وَبَوَّ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ُّخَارِ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َاب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: "</w:t>
      </w:r>
      <w:r>
        <w:rPr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َهْل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ِلْم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فَضْل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َحَقّ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ِالإِمَامَةِ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"</w:t>
      </w:r>
      <w:r>
        <w:rPr>
          <w:b w:val="false"/>
          <w:bCs w:val="false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أوْر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د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ادِ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َ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ر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ُصَ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نَّاسِ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جَ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ت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َّار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ستَدَ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ُّخَا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َدِيْ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َض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ِل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ِه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َاب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صَّلا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نَّا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ُوجِ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ا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ِأْب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ِدي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َاب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َّم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عِلْم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َضْل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ضْ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ائ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َاب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ْتَم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ْجَمَا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ْ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َاحِ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!!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َمْعَا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َيْ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ْض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سْتَد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ْلَأعْ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َاب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نَا</w:t>
      </w:r>
      <w:r>
        <w:rPr>
          <w:rFonts w:cs="Traditional Arabic"/>
          <w:sz w:val="36"/>
          <w:szCs w:val="36"/>
          <w:rtl w:val="true"/>
          <w:lang w:eastAsia="en-US"/>
        </w:rPr>
        <w:t>" .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ُو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ُجُوه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م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َ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عْ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َل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َّا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....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وك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 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حَقّه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و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آخ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جّ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ه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حْنَ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يْس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ير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ثَّوْر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نِيف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حْم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بَعْ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صْحَابِ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افِع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الِك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صْحَاب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هَادَوِي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قَدَّ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وَوِيُّ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تَا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ضْبُوط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َ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تَا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ضْبُوط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رِ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د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رَاع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و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م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قْهِ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>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جَاب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َا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افِع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خَاط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صْ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فْقَه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سْلِم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ِبَا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تَفَقَّه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رَء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وج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رِئ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ِي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وج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قِي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قَارِئ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 )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>**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خت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لماء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َل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قَدَّ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أَقر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فْقَ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ل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َائِفَ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طَ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َّوْ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َالِ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وْزَاع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َّافِ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و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يْ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مُّه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ض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َيْ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ال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ائ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فق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ُك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شْعَ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يْ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ي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ثَّو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سح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ن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ختا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كَيْن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َّو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ك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تُبِه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صَنَّ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ذه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َ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ر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حق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َا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َكَ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ذْه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ج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ست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ْ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عُ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نص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عل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قد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جرة</w:t>
      </w:r>
      <w:r>
        <w:rPr>
          <w:rFonts w:cs="Traditional Arabic"/>
          <w:sz w:val="36"/>
          <w:szCs w:val="36"/>
          <w:rtl w:val="true"/>
          <w:lang w:eastAsia="en-US"/>
        </w:rPr>
        <w:t>"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وَاي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قد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اءة</w:t>
      </w:r>
      <w:r>
        <w:rPr>
          <w:rFonts w:cs="Traditional Arabic"/>
          <w:sz w:val="36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َاك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آنا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ْ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ْ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ض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عِ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ُدر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لاَث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ؤ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 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ْ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مْرِ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لَم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ر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ض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ؤ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ؤم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آناً</w:t>
      </w:r>
      <w:r>
        <w:rPr>
          <w:rFonts w:cs="Traditional Arabic"/>
          <w:sz w:val="36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ْض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ْ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هاج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ا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ذ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آناً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رْ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م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ْ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شع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كم</w:t>
      </w:r>
      <w:r>
        <w:rPr>
          <w:rFonts w:cs="Traditional Arabic"/>
          <w:sz w:val="36"/>
          <w:szCs w:val="36"/>
          <w:rtl w:val="true"/>
          <w:lang w:eastAsia="en-US"/>
        </w:rPr>
        <w:t>"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*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ءا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قُدَامَ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ِلَا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َّقْد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ِ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خْتُلِ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ِّ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ذْه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م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,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قْدِيم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قَارِئ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بِ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ير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ثَّوْر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سْحَا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صْحَا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أْي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قْدِيم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فق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طَ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الِ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أَوْزَاع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شَّافِع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و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فْقَه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ْ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نُوب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دْر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فْع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ُبْ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حُك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ل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َمْر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عُو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((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عْل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ِجْر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ِج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لْ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رَ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عِي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((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ْتَ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لَاث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َؤُم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حَقّ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وَا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لِ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هَاجِر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ُصْب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ضِ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قُب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الِ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ُذَيْف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ْ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و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ُخَار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وُ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طّ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لَ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ب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س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مْرِ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لَ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َؤُمّ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ْ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ُكْن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د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قَاد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ي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اجِ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هُ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تَقْد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رِئ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صْحَاب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فْقَه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لَّم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ُرْآ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لَّم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كَام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عُو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ُجَاوِ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ش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َات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عْرِ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ْر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نَهْي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حْكَام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لْ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فْظ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خْذ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عُمُوم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ُصُو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َب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خَص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لِي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خْصِيص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بْط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َّأْو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((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ْتَوَوْ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عْل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َفَاض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ن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ِل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سَاوِي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رِئ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زِيَ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لْ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َل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َّسَاو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عْل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قَا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بْن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َقِيل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ابلة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;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تَمَيُّز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سْتَغْ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ْتَوَوْ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ي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ِر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الِ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ُوَيْرِ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صَاحِ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َؤُمَّك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ُكُمَا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تَّفَ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س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ق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تَّوْق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تَّقْد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ظَاه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دم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ِ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حَدِ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عُ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صَاحِ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سْجِ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لْطَ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ت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ي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َمَ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صَاحِ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مَ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قَ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مّ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ج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لْطَا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جْلَ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كْرِم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إِذ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و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لِ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غَيْ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ُوَيْرِ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((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ا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ْيَؤُم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جُ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و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وُ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طَ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َّافِ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عْل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ِلَاف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دّ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ا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ُو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ِنْدَ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جِ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أل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َب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سْجِ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ق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سْتَحِ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نز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ذ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حق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ق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مّ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ج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لْطَا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جْلَ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كْرِم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إِذ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ج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ُلِّ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افِعِ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اطَ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آن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ه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اء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م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هذه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المسألة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لأصحابن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حنابل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-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فيها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  <w:lang w:eastAsia="en-US"/>
        </w:rPr>
        <w:t>وجهان</w:t>
      </w:r>
      <w:r>
        <w:rPr>
          <w:b/>
          <w:b/>
          <w:bCs/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ت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رِئَ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آن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اء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آن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رَاء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عَك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دُ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"/>
      </w:r>
      <w:r>
        <w:rPr>
          <w:rFonts w:cs="Traditional Arabic"/>
          <w:b/>
          <w:bCs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left"/>
        <w:rPr>
          <w:b/>
          <w:b/>
          <w:bCs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فِ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ِرْمِذِىّ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ِ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َدِ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َب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سْعُود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أَنْصَارِي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َالَ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عْل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ِجْر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ِج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كْبَر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ج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لْطَا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جْلَ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كْرِم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إِذْنِهِ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يس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حَدِي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عُو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سَن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حِيح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عَم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ِل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ق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عْل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نْز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ق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ض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ذ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نْز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غَيْ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أ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رِه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ض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ن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َيْ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م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نْبَ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ج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لْطَا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جْلَ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كْرِم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إِذ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ذ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رْج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ذ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ُ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أْس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ذ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بَارَكْفُور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حْف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حْوَذ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ر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َاهِ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بِحَس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خْتَل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ُقَه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وَو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صْحَابُ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قَدَّ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تَا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ضْبُوط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َ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تَاج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ضْبُوط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رِض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ْ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د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رَاع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م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ِ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َاق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ص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قْرَ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جَاب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َا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نْتَه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....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افِظ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ضِح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مُغَايِ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ِوَاي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خْرَج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لِ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ْه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سْمَاع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جَاء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خْف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ح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يْ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رِف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َعَيّ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ْرِف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و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اهِ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تِّفَا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سَّب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ص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رِف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ان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ُرْ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َوْن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ِس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لْأَق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ر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فْق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ِ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ثِي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ُقَه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اء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نْتَه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ل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افِظ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يراده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بَاق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ئِم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خَالِفُون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سْئِ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قُول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الِ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فْظ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جْتَ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حْفَظ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ُرْآ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لِ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َقِي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حْفَظ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سِ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ُرْ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فِظ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ُرْ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نْد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نَح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قِي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جَا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َّم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لَمَهُمْ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باركفورى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ُل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َّاه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اجِ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نْد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رَفْ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ل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افِظ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ح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يْ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رِف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َعَيّ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ْرِفَت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و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عْل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ِّيب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ر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حَادِيث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لْأَعْل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فْق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ه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َا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ِجْر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ِنْتِقَا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ك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دِين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ب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ت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اج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وَ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شَرَف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اج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ا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{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سْتَو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ف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ب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ت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ت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آي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َال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ُرْف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شَذ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كَشْمِير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َاب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َاء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َحَ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الإمَامَ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س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ك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أ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أ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علق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قر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ق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جويد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.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ِّ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ط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وم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خت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ب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عج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ل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د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شِي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ِنْد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ئي</w:t>
      </w:r>
      <w:r>
        <w:rPr>
          <w:rFonts w:cs="Traditional Arabic"/>
          <w:sz w:val="36"/>
          <w:szCs w:val="36"/>
          <w:rtl w:val="true"/>
          <w:lang w:eastAsia="en-US"/>
        </w:rPr>
        <w:t>) :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نَّا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ُتَأَمّ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ِلْ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ا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سَل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ُ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بَي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بَيّ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َنَّاو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َد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َامِ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َغِير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فر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ؤم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كم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...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كم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قه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فق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ٍ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ظ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ث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ز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سُّؤَ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َنَافَ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صَلِ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م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ذَ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ْجَوَاب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بَ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ُ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ْلُ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َ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ُ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جِ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تَواف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ذار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ِح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ِرَاء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شترط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نَ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وي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َقَد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خد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فو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ؤ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ح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ْمُرَاد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ـ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أَقْرَ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كث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ِفْظ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ُ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ؤم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 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ف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ُسْ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ع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رفو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قرؤ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عل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سُّ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قد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هج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قد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ط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ر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ذ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ط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سلط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إذ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رت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ول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ك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تفق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علي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تفق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دين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عالم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أحكام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صلا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الذ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حس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سير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المرض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عن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وم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-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يجمع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ع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ذلك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راء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قرآ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العم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هو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ول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غير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م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يس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ل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هذه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واصف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ب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ت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ؤوس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بر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ره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ت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زوج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خ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صار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 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ا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خ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زهو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ل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و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أمو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ق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خلاص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خشو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يض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ع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ئ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ب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خي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دالة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اختيا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ُفرض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مأمومين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مع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ئ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م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قراؤ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ج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خيَ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ي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قرأ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ند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آ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ص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ي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م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نها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ختلا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س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دالة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u w:val="single"/>
          <w:rtl w:val="true"/>
          <w:lang w:eastAsia="en-US"/>
        </w:rPr>
        <w:t>*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ته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إراد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سِ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طْلَ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سْق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ِاعْتِق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أَفْع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حَرَّ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قَو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ا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ف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ؤْمِ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سِ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سْتَو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﴾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سَو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ل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سْق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خْف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ائِ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د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سِ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سِ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مْكِن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ف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قْ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ُعِي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سِ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طْلَ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ُجْر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مِي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ط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رْط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أْسَ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ب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دام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كبي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الفاس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قس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س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س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اس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فع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س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شي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د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ب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ْل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د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تَكَل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دْع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ُنَاظ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اء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ه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عِي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و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صَلّ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رجِ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عِي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َا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جْتَهِ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تَقِد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ْمُعْتَزِل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َدَرِي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َي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افِض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ْفُرُ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بِدْعَ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ظْه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دعَ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ُجُو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وَايَت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حد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مُعْل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دْعَ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َاف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ظْه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فْ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خْف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ذِ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بْتَدِ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م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وَاي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ارِ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رْج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افِ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سِ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خَافَه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ِ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و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ت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ْي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ُ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ُرآ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خْلُو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عِ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ِد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َاسِ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ِه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زَّا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شْرَ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سْكِ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ُو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صَ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ج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سِ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و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مِع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م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ك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مضَ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كَ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ِرْهَ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ْأ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َافِي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rFonts w:cs="Traditional Arabic"/>
          <w:sz w:val="36"/>
          <w:szCs w:val="36"/>
          <w:rtl w:val="true"/>
          <w:lang w:eastAsia="en-US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رُو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َّكَ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شَارِ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يْ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ُم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عي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تُصَلَّ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َاج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م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شْهَد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عْتَزِل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خْفِ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دع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ِس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حَّ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ْذُو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*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ش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كان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: 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ب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ْمَا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ص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قِي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َا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َّابِع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جْمَا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عْلِ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بْعُ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ِيّ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َائِر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مَر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ِلْ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عْص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ئِم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و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مْ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مَرَا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لْد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ِي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ان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َوْل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ا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بَ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مَي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حَال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حَا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مَرَائ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خْف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خْرَ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ُخَار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جَّا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وسُ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خْرَج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لِ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ه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ن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عِي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ُدْر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رْو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ِي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ص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ُطْب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خْرَا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ب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ك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اضِر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يْ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ب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وَاتُ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(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خْب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م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مَر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مِيت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يت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بَد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ُصَلّ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ْت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ا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أْمُرُ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وَقْت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جْعَ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ت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افِل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ك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َا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َعَ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ْت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دْ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ذ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افِل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ْ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ن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رِيض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 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عْ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ح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ِزَا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َمَا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دَال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كْرُوه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ِلَا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u w:val="single"/>
          <w:rtl w:val="true"/>
          <w:lang w:eastAsia="en-US"/>
        </w:rPr>
        <w:t>**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لحوظ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هامة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غ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ع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ش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اة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,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ل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ح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نَفْس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ح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غَيْ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ْتَض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ص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إِجْمَا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د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َمَسَّ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ُمْهُو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ء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ختي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ئم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اء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ت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!!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ا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ه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َائِ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َّ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جُ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بَص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بْ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س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سَل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نْظُ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َغ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ر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نَعُو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خْبَرُو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ذَك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رَس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سَل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ع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حَسِب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َّ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ذَيْ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سُو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   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كبي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وضع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سابق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)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مّ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ُخَالِفُ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فُرُ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الْمَذاهِ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ر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لف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جائِزَ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َحِيح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كْرُوه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اب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ِ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افِه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ُرُ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ا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جَماع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ل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ْرُ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ُكْ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عْتَقِ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ظَاه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لَ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م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إِذ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ُقِيم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إنس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مَسجِ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َصْلُ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ل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م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عَ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ف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حَ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!!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صِ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َلْ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كَافِ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كُفْر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َاغ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ِهَ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افِ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ْح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أي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ذ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َلَّ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خَلفَ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مَ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يَشُ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ِ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سلا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صَل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فْرِ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َّاه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صَلِ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يَّ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مَامً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سْ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َرْت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ْ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ِ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ظَرْ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ل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بْ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د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ه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لِ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ل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دَ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ف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وَل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َصِ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مَامَ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أخر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بِغَ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خْرَ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ُكْ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ِ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رْك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يؤو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وَال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قَاد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أمَّ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ال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صَ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فَتِصِ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إِمَام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خ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شَ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فع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وط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م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لَ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جِ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ُكُ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ُّ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ُّع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جُمَ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ْنَ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سْتَحَاض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صَحِ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ُ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و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جَاس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حْصُ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َهَار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جَاس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دَ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تَيَمّ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از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طَّاهِ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جُ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توض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تي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حَدَ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صِ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ثل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َالَ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ْمُنْتَق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وطأ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- :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ْ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ف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ُكُور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حُرِّي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سِ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ُطَرِّف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اجِشُو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حَك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حَمَّ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شْرَاف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ُمُع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ب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فَا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الِغ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فَا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دْ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سِ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حَمَّ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يَا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تَ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اسِقِ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ض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ْمُنْتَقَ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شَرْ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ْمُوطَأ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َّثَ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حْي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عِي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جُ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عَقِي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رْس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ب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زِيز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نَه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ه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ْرَ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هُ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 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ْتَل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ّ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اتِ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ذَه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كْ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از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ْتَ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يْ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شَّافِعِيِّ</w:t>
      </w:r>
      <w:r>
        <w:rPr>
          <w:rFonts w:cs="Traditional Arabic"/>
          <w:sz w:val="36"/>
          <w:szCs w:val="36"/>
          <w:rtl w:val="true"/>
          <w:lang w:eastAsia="en-US"/>
        </w:rPr>
        <w:t>...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دَّل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ه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ضِ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ض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فْع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مَا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نَافَ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ُحْس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ضِع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ف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رِ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َرِّض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فْس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لْسِن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سْتَشْرِ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َّع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سَّب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دُ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ضِ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ض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فْع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َقَدُّ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َ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ِ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جَ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بَاد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سْلِم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لْزَم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ُلَف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قُو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مَر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إِمَا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ض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رَ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ِفْع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عُلُو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زِل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ُكْ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ُو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يْ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قَائِ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رْذُول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جُو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رْأ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نَقْصِهَ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أَ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ب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عَان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انِع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ُتْب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َرْب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ِ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َت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ثَّا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ضِيلَت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ن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لَاث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ضْرُ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نُوث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ثَّانِ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غ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عَد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َّكْلِي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ثَّالِث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ْ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ِ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نُوث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رْأ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جَا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ِس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ِيض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افِل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بِ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نِيف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ُمْهُو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ُقَه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ْم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ِس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َّبَر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دَاوُ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ِج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نِّس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دَّل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ِنْ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صْ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ر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نُقْص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ِ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عَق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صِح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كَاف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َعَلّ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ِوَا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َّانِ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ُو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زُو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ق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نْ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ب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ارِ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ت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َع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ؤَذِّ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ذِّ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َر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ؤ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َوّ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ْ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ب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ْرَأ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بِي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و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ْتَ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جُو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نَقْ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ِي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عَق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كَاف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وَاز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سَحْنُو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ُنْث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ك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حُك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ِج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عَاد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مْ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أَ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ِغ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عَد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َّكْلِي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سِ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دَوَّن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ب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جَا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ِس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ِيض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ُتْبِي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مَا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شْه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وَاف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لصِّبْيَا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قُوم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مَض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أ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صْعَ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ب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ض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ْتَ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افِع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دَّل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ُو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كَلَّ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جُز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ِائْتِ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مَجْنُو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و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صْعَ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ُو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مْرِ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لَ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حَاضِ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ُر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تَوْ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جَع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ر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خْبَرُو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ُنْ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ُل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فِظ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تَحَفَّظْ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ْ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ثِ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نْطَل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فِ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فَ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م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عَلَّم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rFonts w:cs="Traditional Arabic"/>
          <w:sz w:val="36"/>
          <w:szCs w:val="36"/>
          <w:rtl w:val="true"/>
          <w:lang w:eastAsia="en-US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ُنْ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ب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م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ِنِينَ</w:t>
      </w:r>
      <w:r>
        <w:rPr>
          <w:rFonts w:cs="Traditional Arabic"/>
          <w:sz w:val="36"/>
          <w:szCs w:val="36"/>
          <w:rtl w:val="true"/>
          <w:lang w:eastAsia="en-US"/>
        </w:rPr>
        <w:t>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حث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أَ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قْ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ِ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سْ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ُفْ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سْ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حَمَّ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حَك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س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دَّلِي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وْ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سْ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كُف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ْع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بَ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سِ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ا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س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يْخ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رِي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بْهَر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سْم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تَأْوِي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وَقْ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سْ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إِجْمَ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بِي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شْر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م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ْ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كْر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ك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شْر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ِي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حَب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وَال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و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طَّاع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عَاد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ْ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كْر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قِ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صْح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الَ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ْ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وَا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ب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لِ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س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ص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م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اء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ِ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تَض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سْ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إِجْمَاع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و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بْنِيّ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ض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ِّ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ك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رْأ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تَ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ِي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اسِ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اء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عِي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اء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اسِ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حْرَى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ضِيل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ُكْ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ضِيل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ُكْ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لنَّقَائِ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ُرُو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ر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نُوث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نَّقَائِ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حُط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نْزِل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ُسْر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احِ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لْسِن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ُرُو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ِق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ُكْ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عَب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اتِ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ِيَا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ب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حْرَا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رَؤُ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َؤُمّ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ضِ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اج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اجِشُو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ب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اتِ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اقِ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ُرُو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ج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ج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ُمْع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كَا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ثّ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ن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مَرْأ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جِب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ُمْع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نِع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َت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وَجْه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ا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ض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ِفْع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شَرَ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ثِّ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ِق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قَائِ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و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اجِشُو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ب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الِم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ْص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نُوث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فِسْ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صَح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اتِ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حُر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ح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أَ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عْرَاب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ضَرِيّ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أ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حْتَم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ْه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َ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ك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بِي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-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ه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وَلِي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أَوْضَ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نْد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سْتَدِي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ْص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رَائِ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فَضَائ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ْ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رَائِ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ُمْ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ْ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ضَائ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شْه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َمَاعَاتِ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أَ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ر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نُوث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َالْخَص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بِي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نَح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حْ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َّأْن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اجِشُو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عِيس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ِينَا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أ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صِي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اتِ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جُمْ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غَيْ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َاهِ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ُرْ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نُوث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بَع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ُّكُو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َّن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أُنُوث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أْثِ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ُ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ر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أْثِي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ن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لْز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ِنِّي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ر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نُوث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و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َّا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طْ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ضْو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ضَائ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ْتِدَام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ِائْتِم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قَطْ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ي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رِّج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أَ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قَائِ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سْرِ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صْحَا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لْسِن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ُكْث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قَال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كَوَل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زّ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َد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َل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سْأَ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ْص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ِلْق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َرْب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ِه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ُضْو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قِص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لُّ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لُّ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لُّ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ر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ُنُوث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ضِيلَت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أَعْم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أَصَ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لُّ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خْل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َعَلّ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لُّ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ضِيل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ي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تَعَلَّ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ضِيل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جُو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غَيْ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َلَّذ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ُمْهُو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صْحَاب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ِح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ِائْتِم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ب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لِ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سَ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ْ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ر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ط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سُن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شَ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دِر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ض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د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أ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قَص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ق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يْئ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ُرُو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مْن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ِائْتِ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لْعَم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صَّمَمِ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بح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رائِق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كنز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دقائق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أَعْل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ق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إِمَام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بَيّ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عْلُو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َسّ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ضْمَر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حْك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ِرَا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وَهَّا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ْلِ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ُفْسِد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ا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َي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حْك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رِي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ظَّاه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قْر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َّا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َّالِ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َحْمُو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ظُهُو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يْ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ر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ِق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ك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ِ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بَا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عْل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عْتِب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كَا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سْتَف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مُجْمَل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ّ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وسُ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ِيح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كِتَا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عْل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نّ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ِجْر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ِج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ْل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جُ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لْطَا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ْع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كْرِم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إِذ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جَا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ِدَاي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أ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لَم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,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َلَقَّوْن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حْكَام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ُدّ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مَان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دَّمْ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عْل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فْتَق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رُكْ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حِ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عِل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سَائ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رْكَا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ت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د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حْس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سْتَدَ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مَذْهَ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ر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ْيُصَ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نَّاس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مّ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دَلِي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سَّل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رَؤ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بَي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لَم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دَلِي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عِيد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لَمَ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م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ُلَاص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كْث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عْل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تَبَحِّ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ِل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ظ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ُلُو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يّ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جْتَب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عْل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جْتَنِ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فَوَاحِش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َّاهِ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ِ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يّ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ِرَا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وَهَّاج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عْل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غَي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اتِ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اتِ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ق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فْق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يّ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َارِح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َمَاع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عْلَ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فِظ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ُرْ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ُو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نّ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يَّد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صَنّ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َا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فِظ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جُو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نْبَغ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خْتَا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الِث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افِظ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قَد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فْرُو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وَاجِ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قُو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ك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وَاعِ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أْب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وَاجِ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قْتَضَا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ثْ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تَّرْ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ُوَرِّ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ُقْص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ر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حْتَمِل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شَيْئ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رَا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فَظ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قُرْ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تَبَاد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ثَّا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سَن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ِلَاو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قُرْ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عْتِب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جْوِي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رَاءَ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تَرْتِيل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ْتَص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لَّا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ِلْمِيذ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حَقِّق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ُم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ر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ا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ق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ْر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كْث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ْتِنَا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شُّبُه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فَرْ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وَرَ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تَّقْ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وَر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ْتِنَا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ُّبُهَات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تَّقْ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ْتِنَا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حَرَّمَاتِ</w:t>
      </w:r>
      <w:r>
        <w:rPr>
          <w:rFonts w:cs="Traditional Arabic"/>
          <w:sz w:val="36"/>
          <w:szCs w:val="36"/>
          <w:rtl w:val="true"/>
          <w:lang w:eastAsia="en-US"/>
        </w:rPr>
        <w:t>....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سَن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لِك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ُوَيْرِ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ِصَاحِب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ضَر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ذِّن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ِي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يَؤُمَّك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ُك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ْتَوَ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ِج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عِلْ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عَلّ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بَدَائِ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ْتَ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ُمُ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سْل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ث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َاعَ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دُل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ر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الْأَسَن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قْد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ْل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شْه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حِيحَي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تَقَدِّ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هِجْ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أَقْدَم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سْل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قَدّ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يْخ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سْل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رِيب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اب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َش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سْل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سْلَ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بْ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ل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صَنِّ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َاهِ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قْدِي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ْرَ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سَن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َك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ثِي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ُتُ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حِي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خَالِف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كْب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آخ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ر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لْأَكْبَ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سْ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َاهِ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شَا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صَنّ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ْتَوَ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ائ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ضَائِ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َ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قْدَ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رَع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دّ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رَّح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تْح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َد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ْتَص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صَنِّ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ْصَا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رْبَع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ِلْ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قِرَاء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وَر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سّ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قَد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كَر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صَاف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خ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حِيط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ْتَوَ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ِن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سَنُهُ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ُلُق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Cs w:val="36"/>
          <w:u w:val="single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Cs w:val="36"/>
          <w:u w:val="single"/>
          <w:rtl w:val="true"/>
          <w:lang w:eastAsia="en-US"/>
        </w:rPr>
        <w:t>**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عض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فوائد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المسائ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تعلق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بالإمامة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:</w:t>
      </w:r>
    </w:p>
    <w:p>
      <w:pPr>
        <w:pStyle w:val="Heading5"/>
        <w:ind w:left="0" w:right="0" w:hanging="0"/>
        <w:jc w:val="both"/>
        <w:rPr>
          <w:lang w:eastAsia="en-US"/>
        </w:rPr>
      </w:pP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امة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ض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تيم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يم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كر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يم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ف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ا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كر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ها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توضئ</w:t>
      </w:r>
      <w:r>
        <w:rPr>
          <w:rFonts w:cs="Traditional Arabic"/>
          <w:sz w:val="36"/>
          <w:szCs w:val="36"/>
          <w:rtl w:val="true"/>
          <w:lang w:eastAsia="en-US"/>
        </w:rPr>
        <w:t>..)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ته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إراد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31"/>
      </w:r>
      <w:r>
        <w:rPr>
          <w:rFonts w:cs="Traditional Arabic"/>
          <w:sz w:val="36"/>
          <w:szCs w:val="36"/>
          <w:u w:val="single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َث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سْتَمِر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رُعَاف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سَلَس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ُرْح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رْقَأ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م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ُود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ِث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َ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َيْ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جْبُو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بَدَل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ّ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ح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نَفْس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ضَّرُو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و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ا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ا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ر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فع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عا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ك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سج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از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ر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ف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قا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قار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قوط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اف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ا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جل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ط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ضط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ي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ط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ي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ؤ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ختل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لس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وس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م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raditional Arabic"/>
          <w:sz w:val="36"/>
          <w:szCs w:val="36"/>
          <w:rtl w:val="true"/>
          <w:lang w:eastAsia="en-US"/>
        </w:rPr>
        <w:t>: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ا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تك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ض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لس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اء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ش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جلس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ؤ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رك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رف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م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و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لس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لوس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م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Cs w:val="36"/>
          <w:rtl w:val="true"/>
          <w:lang w:eastAsia="en-US"/>
        </w:rPr>
        <w:t>{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خاري</w:t>
      </w:r>
      <w:r>
        <w:rPr>
          <w:rFonts w:cs="Traditional Arabic"/>
          <w:sz w:val="36"/>
          <w:szCs w:val="36"/>
          <w:rtl w:val="true"/>
          <w:lang w:eastAsia="en-US"/>
        </w:rPr>
        <w:t>}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توا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ا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سان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rFonts w:cs="Traditional Arabic"/>
          <w:sz w:val="36"/>
          <w:szCs w:val="36"/>
          <w:rtl w:val="true"/>
          <w:lang w:eastAsia="en-US"/>
        </w:rPr>
        <w:t>.....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ت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ج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ت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لس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لس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اج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اض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ئ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أمو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ما</w:t>
      </w:r>
      <w:r>
        <w:rPr>
          <w:rFonts w:cs="Traditional Arabic"/>
          <w:sz w:val="36"/>
          <w:szCs w:val="36"/>
          <w:rtl w:val="true"/>
          <w:lang w:eastAsia="en-US"/>
        </w:rPr>
        <w:t>... 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ا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ر</w:t>
      </w:r>
      <w:r>
        <w:rPr>
          <w:rFonts w:cs="Traditional Arabic"/>
          <w:sz w:val="36"/>
          <w:szCs w:val="36"/>
          <w:rtl w:val="true"/>
          <w:lang w:eastAsia="en-US"/>
        </w:rPr>
        <w:t>)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ته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إراد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32"/>
      </w:r>
      <w:r>
        <w:rPr>
          <w:rFonts w:cs="Traditional Arabic"/>
          <w:sz w:val="36"/>
          <w:szCs w:val="36"/>
          <w:u w:val="single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 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ْت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ثْنَائ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جَلَس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عْ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تَدَأ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ئِ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تَم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ي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رَ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وْت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عِ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صَل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ض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ا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نَّاس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يَ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تَّفَق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دِيث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ئِشَةَ</w:t>
      </w:r>
      <w:r>
        <w:rPr>
          <w:rFonts w:cs="Traditional Arabic"/>
          <w:sz w:val="36"/>
          <w:szCs w:val="36"/>
          <w:rtl w:val="true"/>
          <w:lang w:eastAsia="en-US"/>
        </w:rPr>
        <w:t>"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تَدَأ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َا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ئِ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جَا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م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وَجَب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تِمُّو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جَمْ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خْبَا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عْو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سْخ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تَمَ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كْ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ض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ا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إِ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ُوِي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ئِشَة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نَس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ج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د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دث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أمو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ط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اوزا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اف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ي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يع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ع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دث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ش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هر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و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حتلا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ع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ث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َّ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رت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ه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ن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ع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م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يد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رف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م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ذو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ق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فا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تهزئ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ع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قت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ِ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أمو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ئن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أ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ه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ذكر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جب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بتدئ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أنف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ص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بتدئ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rtl w:val="true"/>
          <w:lang w:eastAsia="en-US"/>
        </w:rPr>
        <w:t>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ط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ب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بط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ب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زم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حلى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489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ب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ضو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د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يا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</w:p>
    <w:p>
      <w:pPr>
        <w:pStyle w:val="Normal"/>
        <w:jc w:val="left"/>
        <w:rPr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كبي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أيضا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خت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ست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ت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عورات</w:t>
      </w:r>
      <w:r>
        <w:rPr>
          <w:rFonts w:cs="Traditional Arabic"/>
          <w:sz w:val="36"/>
          <w:szCs w:val="36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ستقب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ف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ال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نجا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سد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عي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ب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غ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رف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ح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ثله</w:t>
      </w:r>
      <w:r>
        <w:rPr>
          <w:rFonts w:cs="Traditional Arabic"/>
          <w:sz w:val="36"/>
          <w:szCs w:val="36"/>
          <w:rtl w:val="true"/>
          <w:lang w:eastAsia="en-US"/>
        </w:rPr>
        <w:t>..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ر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ر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أ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اء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معتمو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أ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أ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ع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rFonts w:cs="Traditional Arabic"/>
          <w:sz w:val="36"/>
          <w:szCs w:val="36"/>
          <w:rtl w:val="true"/>
          <w:lang w:eastAsia="en-US"/>
        </w:rPr>
        <w:t>...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د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يئ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م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مست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س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ستو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فاوت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ح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أ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مت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ر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ات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تعم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ب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م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ف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ر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ق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ض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ا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عجمي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ربي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ضا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ظ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عنى</w:t>
      </w:r>
      <w:r>
        <w:rPr>
          <w:rFonts w:cs="Traditional Arabic"/>
          <w:sz w:val="36"/>
          <w:szCs w:val="36"/>
          <w:rtl w:val="true"/>
          <w:lang w:eastAsia="en-US"/>
        </w:rPr>
        <w:t>..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منته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إرادات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َلْف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ث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حْ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ِل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عْ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جَر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َمْ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ضَ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نَحْو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وَاء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ؤْتَم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ثْ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لْح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دْلُو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فْظ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اق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َرَاه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أْت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ثِي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حْ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كْرَه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بَق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سَان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سِي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ل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خْلُ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حْرُ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َمُّدُ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ح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غَيِّ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عْ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جْز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ْلَاح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كَسْ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يَّا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ضَم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اء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عَمْت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سْ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جِز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ِرَاء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َامَ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ِثْل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صِحّ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قْتِدَاء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جِز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ِصْف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اتِح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وَّ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عَاجِز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ِصْف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خِي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كْس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سِن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ك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ْسَ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قَدْ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قُرْآن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جُز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أْتَ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حْسِ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يْئ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ح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حِي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لْمَعْ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دَر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ُمِّي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ْلَاح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تَرَك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دْغِ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بَدِّ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لْحَ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َاتِح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اجِز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صْلَاح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مْ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صِح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أَ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خْرَج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ذَلِ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وْنِ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ُرْآ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هُو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سَائِ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َلَام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فُرُوع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يَكْفُ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عْتَقَ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بَاحَت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َإ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حْ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َعْن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ِي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َاد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رْض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ِرَاء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هْو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َهْ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و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آفَة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حّ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ت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  <w:lang w:eastAsia="en-US"/>
        </w:rPr>
        <w:t>)</w:t>
      </w:r>
    </w:p>
    <w:p>
      <w:pPr>
        <w:pStyle w:val="Normal"/>
        <w:jc w:val="left"/>
        <w:rPr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ب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قدامة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شرح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كبير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وضع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سابق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)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ان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خ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أجن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و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ار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هد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يت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ُ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ره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ِ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َلَاث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جَاوِز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تُ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ذَان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عَبْ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آبِق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رْجِ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مْرَأ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اتَت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زَوْج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اخِط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إِمَام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وْم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رِه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4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ثن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َتّ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ر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كث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ِ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ُن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كره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ُكْر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مُتَنَفِّ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فت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جُ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تَصَدَّ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َ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ه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5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اذ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رْجِ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قَوْم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ِ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6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ش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و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ؤَ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قض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ضاء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ئ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ته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-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ل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ز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ت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ك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مس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اهي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ت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ام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غل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َ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ائت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ق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ت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eastAsia="en-US"/>
        </w:rPr>
        <w:t>ُ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اء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حدة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ثن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واح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لاث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جت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نحوه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ْخُنْث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اف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حا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راو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اء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ار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جَعَ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ؤَذِّ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ؤَذِّن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أَمَرَ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ؤ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هْ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َارِ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 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37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 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ؤُمَّ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مْرَأَة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جُ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عْرَابِيّ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هَاجِ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ل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ؤُم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اجِر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ُؤْمِ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ل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هَر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ِسُلْطَان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خَاف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يْف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سَوْط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8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ضع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لمج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طن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زي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ب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ِ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ئ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ؤذ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أذ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ئ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ائ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التخصي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تروا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حَكّ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دلي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اص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شر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ت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ائدة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ب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ليها</w:t>
      </w:r>
      <w:r>
        <w:rPr>
          <w:rFonts w:cs="Traditional Arabic"/>
          <w:sz w:val="36"/>
          <w:szCs w:val="36"/>
          <w:rtl w:val="true"/>
          <w:lang w:eastAsia="en-US"/>
        </w:rPr>
        <w:t>.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ْ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وقال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بن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حزم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في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  <w:lang w:eastAsia="en-US"/>
        </w:rPr>
        <w:t>المحلى</w:t>
      </w:r>
      <w:r>
        <w:rPr>
          <w:sz w:val="36"/>
          <w:sz w:val="36"/>
          <w:szCs w:val="36"/>
          <w:u w:val="single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u w:val="single"/>
          <w:rtl w:val="true"/>
          <w:lang w:eastAsia="en-US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مسأ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lang w:eastAsia="en-US"/>
        </w:rPr>
        <w:t>491</w:t>
      </w:r>
      <w:r>
        <w:rPr>
          <w:rFonts w:cs="Traditional Arabic"/>
          <w:sz w:val="36"/>
          <w:szCs w:val="36"/>
          <w:rtl w:val="true"/>
          <w:lang w:eastAsia="en-US"/>
        </w:rPr>
        <w:t>):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ئزة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ال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افعي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ني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رِ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ج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شافع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سُّ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ز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ّ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ع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خ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  <w:lang w:eastAsia="en-US"/>
        </w:rPr>
        <w:t xml:space="preserve">**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لت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((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َام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حَدُك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سْتُر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ا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د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ث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ِ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ح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ذ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َ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كُ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ي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د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ثْ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خِرَة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َّحْل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إِنّ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قْطَع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َات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حِمَار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مَرْأَة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لْكَلْ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سْو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ُل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ب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َرّ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َال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َلْ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سْوَد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َلْ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حْم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ِن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َلْب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صْفَر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؟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ْ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خ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أَلْت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َسُو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َم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َأَلْتَنِ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َقَال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كَلْ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أَسْوَ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َيْطَانٌ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  <w:lang w:eastAsia="en-US"/>
        </w:rPr>
        <w:footnoteReference w:id="39"/>
      </w:r>
      <w:r>
        <w:rPr>
          <w:rFonts w:cs="Traditional Arabic"/>
          <w:color w:val="000000"/>
          <w:sz w:val="36"/>
          <w:szCs w:val="36"/>
          <w:vertAlign w:val="superscript"/>
          <w:rtl w:val="true"/>
          <w:lang w:eastAsia="en-US"/>
        </w:rPr>
        <w:t>)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قف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ُد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ت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وقو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س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أ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د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قطع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ات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تعد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م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ط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به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ُنَّ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لى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﴿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افْعَل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ْخَيْر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﴾</w:t>
      </w:r>
      <w:r>
        <w:rPr>
          <w:rFonts w:cs="Traditional Arabic"/>
          <w:sz w:val="36"/>
          <w:szCs w:val="36"/>
          <w:rtl w:val="true"/>
          <w:lang w:eastAsia="en-US"/>
        </w:rPr>
        <w:t>[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ج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Cs w:val="36"/>
          <w:lang w:eastAsia="en-US"/>
        </w:rPr>
        <w:t>77</w:t>
      </w:r>
      <w:r>
        <w:rPr>
          <w:rFonts w:cs="Traditional Arabic"/>
          <w:sz w:val="36"/>
          <w:szCs w:val="36"/>
          <w:rtl w:val="true"/>
          <w:lang w:eastAsia="en-US"/>
        </w:rPr>
        <w:t>]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ا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ق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ذ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ق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ي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نفية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ت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يض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مي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غ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ط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ه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ت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ثته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ع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ق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نفس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طا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</w:t>
      </w:r>
      <w:r>
        <w:rPr>
          <w:rFonts w:cs="Traditional Arabic"/>
          <w:sz w:val="36"/>
          <w:szCs w:val="36"/>
          <w:rtl w:val="true"/>
          <w:lang w:eastAsia="en-US"/>
        </w:rPr>
        <w:t>: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ائش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ذ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قيم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ص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ت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س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ع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قا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ينن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س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ط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مر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ا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ؤ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ساء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ط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ج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و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رأ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ريض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تط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ت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طه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..</w:t>
      </w:r>
      <w:r>
        <w:rPr>
          <w:rFonts w:cs="Traditional Arabic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ك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تق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س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س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ردنا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صل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ـ</w:t>
      </w:r>
    </w:p>
    <w:p>
      <w:pPr>
        <w:pStyle w:val="Normal"/>
        <w:jc w:val="left"/>
        <w:rPr>
          <w:rFonts w:cs="Traditional Arabic"/>
          <w:sz w:val="16"/>
          <w:szCs w:val="16"/>
          <w:lang w:eastAsia="en-US"/>
        </w:rPr>
      </w:pPr>
      <w:r>
        <w:rPr>
          <w:rFonts w:cs="Traditional Arabic"/>
          <w:sz w:val="16"/>
          <w:szCs w:val="16"/>
          <w:rtl w:val="true"/>
          <w:lang w:eastAsia="en-US"/>
        </w:rPr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فوائ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وض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م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ج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ا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فض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خير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دع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ال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س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ليست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ستغ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ينص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ع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الح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آ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ص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جمعين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color w:val="000000"/>
          <w:rtl w:val="true"/>
          <w:lang w:eastAsia="en-US"/>
        </w:rPr>
        <w:t xml:space="preserve">                                                                                                            </w:t>
      </w:r>
      <w:r>
        <w:rPr>
          <w:rFonts w:cs="DecoType Naskh Swashes"/>
          <w:color w:val="000000"/>
          <w:sz w:val="26"/>
          <w:sz w:val="26"/>
          <w:szCs w:val="28"/>
          <w:rtl w:val="true"/>
          <w:lang w:eastAsia="en-US"/>
        </w:rPr>
        <w:t>وكتبه</w:t>
      </w:r>
      <w:r>
        <w:rPr>
          <w:rFonts w:cs="Times New Roman"/>
          <w:color w:val="000000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6"/>
          <w:sz w:val="26"/>
          <w:szCs w:val="28"/>
          <w:rtl w:val="true"/>
          <w:lang w:eastAsia="en-US"/>
        </w:rPr>
        <w:t>راجي</w:t>
      </w:r>
      <w:r>
        <w:rPr>
          <w:rFonts w:cs="Times New Roman"/>
          <w:color w:val="000000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6"/>
          <w:sz w:val="26"/>
          <w:szCs w:val="28"/>
          <w:rtl w:val="true"/>
          <w:lang w:eastAsia="en-US"/>
        </w:rPr>
        <w:t>عفو</w:t>
      </w:r>
      <w:r>
        <w:rPr>
          <w:rFonts w:cs="Times New Roman"/>
          <w:color w:val="000000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6"/>
          <w:sz w:val="26"/>
          <w:szCs w:val="28"/>
          <w:rtl w:val="true"/>
          <w:lang w:eastAsia="en-US"/>
        </w:rPr>
        <w:t>ربه</w:t>
      </w:r>
      <w:r>
        <w:rPr>
          <w:rFonts w:cs="Times New Roman"/>
          <w:color w:val="000000"/>
          <w:sz w:val="26"/>
          <w:sz w:val="26"/>
          <w:szCs w:val="28"/>
          <w:rtl w:val="true"/>
          <w:lang w:eastAsia="en-US"/>
        </w:rPr>
        <w:t xml:space="preserve"> </w:t>
      </w:r>
      <w:r>
        <w:rPr>
          <w:rFonts w:cs="DecoType Naskh Swashes"/>
          <w:color w:val="000000"/>
          <w:sz w:val="26"/>
          <w:sz w:val="26"/>
          <w:szCs w:val="28"/>
          <w:rtl w:val="true"/>
          <w:lang w:eastAsia="en-US"/>
        </w:rPr>
        <w:t>الغفور</w:t>
      </w:r>
    </w:p>
    <w:p>
      <w:pPr>
        <w:pStyle w:val="Heading2"/>
        <w:ind w:left="0" w:right="0" w:hanging="0"/>
        <w:jc w:val="center"/>
        <w:rPr>
          <w:rFonts w:cs="Traditional Arabic"/>
          <w:color w:val="000000"/>
          <w:sz w:val="28"/>
          <w:szCs w:val="30"/>
          <w:lang w:eastAsia="en-US"/>
        </w:rPr>
      </w:pPr>
      <w:r>
        <w:rPr>
          <w:rFonts w:cs="DecoType Thuluth"/>
          <w:szCs w:val="38"/>
          <w:rtl w:val="true"/>
          <w:lang w:eastAsia="en-US"/>
        </w:rPr>
        <w:t>د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DecoType Thuluth"/>
          <w:szCs w:val="38"/>
          <w:rtl w:val="true"/>
          <w:lang w:eastAsia="en-US"/>
        </w:rPr>
        <w:t xml:space="preserve">. </w:t>
      </w:r>
      <w:r>
        <w:rPr>
          <w:rFonts w:cs="DecoType Thuluth"/>
          <w:szCs w:val="38"/>
          <w:rtl w:val="true"/>
          <w:lang w:eastAsia="en-US"/>
        </w:rPr>
        <w:t>الس</w:t>
      </w:r>
      <w:r>
        <w:rPr>
          <w:rFonts w:cs="DecoType Thuluth"/>
          <w:szCs w:val="38"/>
          <w:rtl w:val="true"/>
          <w:lang w:eastAsia="en-US"/>
        </w:rPr>
        <w:t>َّ</w:t>
      </w:r>
      <w:r>
        <w:rPr>
          <w:rFonts w:cs="DecoType Thuluth"/>
          <w:szCs w:val="38"/>
          <w:rtl w:val="true"/>
          <w:lang w:eastAsia="en-US"/>
        </w:rPr>
        <w:t>يد</w:t>
      </w:r>
      <w:r>
        <w:rPr>
          <w:rFonts w:cs="DecoType Thuluth"/>
          <w:szCs w:val="38"/>
          <w:rtl w:val="true"/>
          <w:lang w:eastAsia="en-US"/>
        </w:rPr>
        <w:t>ُ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DecoType Thuluth"/>
          <w:szCs w:val="38"/>
          <w:rtl w:val="true"/>
          <w:lang w:eastAsia="en-US"/>
        </w:rPr>
        <w:t>ال</w:t>
      </w:r>
      <w:r>
        <w:rPr>
          <w:rFonts w:cs="DecoType Thuluth"/>
          <w:szCs w:val="38"/>
          <w:rtl w:val="true"/>
          <w:lang w:eastAsia="en-US"/>
        </w:rPr>
        <w:t>ْ</w:t>
      </w:r>
      <w:r>
        <w:rPr>
          <w:rFonts w:cs="DecoType Thuluth"/>
          <w:szCs w:val="38"/>
          <w:rtl w:val="true"/>
          <w:lang w:eastAsia="en-US"/>
        </w:rPr>
        <w:t>ع</w:t>
      </w:r>
      <w:r>
        <w:rPr>
          <w:rFonts w:cs="DecoType Thuluth"/>
          <w:szCs w:val="38"/>
          <w:rtl w:val="true"/>
          <w:lang w:eastAsia="en-US"/>
        </w:rPr>
        <w:t>َ</w:t>
      </w:r>
      <w:r>
        <w:rPr>
          <w:rFonts w:cs="DecoType Thuluth"/>
          <w:szCs w:val="38"/>
          <w:rtl w:val="true"/>
          <w:lang w:eastAsia="en-US"/>
        </w:rPr>
        <w:t>ر</w:t>
      </w:r>
      <w:r>
        <w:rPr>
          <w:rFonts w:cs="DecoType Thuluth"/>
          <w:szCs w:val="38"/>
          <w:rtl w:val="true"/>
          <w:lang w:eastAsia="en-US"/>
        </w:rPr>
        <w:t>َ</w:t>
      </w:r>
      <w:r>
        <w:rPr>
          <w:rFonts w:cs="DecoType Thuluth"/>
          <w:szCs w:val="38"/>
          <w:rtl w:val="true"/>
          <w:lang w:eastAsia="en-US"/>
        </w:rPr>
        <w:t>ب</w:t>
      </w:r>
      <w:r>
        <w:rPr>
          <w:rFonts w:cs="DecoType Thuluth"/>
          <w:szCs w:val="38"/>
          <w:rtl w:val="true"/>
          <w:lang w:eastAsia="en-US"/>
        </w:rPr>
        <w:t>ِ</w:t>
      </w:r>
      <w:r>
        <w:rPr>
          <w:rFonts w:cs="DecoType Thuluth"/>
          <w:szCs w:val="38"/>
          <w:rtl w:val="true"/>
          <w:lang w:eastAsia="en-US"/>
        </w:rPr>
        <w:t>ي</w:t>
      </w:r>
      <w:r>
        <w:rPr>
          <w:rFonts w:cs="DecoType Thuluth"/>
          <w:szCs w:val="38"/>
          <w:rtl w:val="true"/>
          <w:lang w:eastAsia="en-US"/>
        </w:rPr>
        <w:t>ّ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DecoType Thuluth"/>
          <w:szCs w:val="38"/>
          <w:rtl w:val="true"/>
          <w:lang w:eastAsia="en-US"/>
        </w:rPr>
        <w:t>ب</w:t>
      </w:r>
      <w:r>
        <w:rPr>
          <w:rFonts w:cs="DecoType Thuluth"/>
          <w:szCs w:val="38"/>
          <w:rtl w:val="true"/>
          <w:lang w:eastAsia="en-US"/>
        </w:rPr>
        <w:t>ْ</w:t>
      </w:r>
      <w:r>
        <w:rPr>
          <w:rFonts w:cs="DecoType Thuluth"/>
          <w:szCs w:val="38"/>
          <w:rtl w:val="true"/>
          <w:lang w:eastAsia="en-US"/>
        </w:rPr>
        <w:t>ن</w:t>
      </w:r>
      <w:r>
        <w:rPr>
          <w:rFonts w:cs="DecoType Thuluth"/>
          <w:szCs w:val="38"/>
          <w:rtl w:val="true"/>
          <w:lang w:eastAsia="en-US"/>
        </w:rPr>
        <w:t>ِ</w:t>
      </w:r>
      <w:r>
        <w:rPr>
          <w:rFonts w:cs="Times New Roman"/>
          <w:szCs w:val="38"/>
          <w:rtl w:val="true"/>
          <w:lang w:eastAsia="en-US"/>
        </w:rPr>
        <w:t xml:space="preserve"> </w:t>
      </w:r>
      <w:r>
        <w:rPr>
          <w:rFonts w:cs="DecoType Thuluth"/>
          <w:szCs w:val="38"/>
          <w:rtl w:val="true"/>
          <w:lang w:eastAsia="en-US"/>
        </w:rPr>
        <w:t>ك</w:t>
      </w:r>
      <w:r>
        <w:rPr>
          <w:rFonts w:cs="DecoType Thuluth"/>
          <w:szCs w:val="38"/>
          <w:rtl w:val="true"/>
          <w:lang w:eastAsia="en-US"/>
        </w:rPr>
        <w:t>َ</w:t>
      </w:r>
      <w:r>
        <w:rPr>
          <w:rFonts w:cs="DecoType Thuluth"/>
          <w:szCs w:val="38"/>
          <w:rtl w:val="true"/>
          <w:lang w:eastAsia="en-US"/>
        </w:rPr>
        <w:t>م</w:t>
      </w:r>
      <w:r>
        <w:rPr>
          <w:rFonts w:cs="DecoType Thuluth"/>
          <w:szCs w:val="38"/>
          <w:rtl w:val="true"/>
          <w:lang w:eastAsia="en-US"/>
        </w:rPr>
        <w:t>َ</w:t>
      </w:r>
      <w:r>
        <w:rPr>
          <w:rFonts w:cs="DecoType Thuluth"/>
          <w:szCs w:val="38"/>
          <w:rtl w:val="true"/>
          <w:lang w:eastAsia="en-US"/>
        </w:rPr>
        <w:t>ال</w:t>
      </w:r>
    </w:p>
    <w:p>
      <w:pPr>
        <w:pStyle w:val="Normal"/>
        <w:jc w:val="center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ح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ّ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ِ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center"/>
        <w:rPr>
          <w:rFonts w:cs="Traditional Arabic"/>
          <w:sz w:val="68"/>
          <w:szCs w:val="66"/>
          <w:lang w:eastAsia="en-US"/>
        </w:rPr>
      </w:pPr>
      <w:r>
        <w:rPr>
          <w:rFonts w:eastAsia="AGA Arabesque" w:cs="AGA Arabesque" w:ascii="AGA Arabesque" w:hAnsi="AGA Arabesque"/>
          <w:sz w:val="66"/>
          <w:szCs w:val="66"/>
        </w:rPr>
        <w:t></w:t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left"/>
        <w:rPr>
          <w:rFonts w:cs="Traditional Arabic"/>
          <w:sz w:val="36"/>
          <w:szCs w:val="36"/>
          <w:u w:val="single"/>
          <w:lang w:eastAsia="en-US"/>
        </w:rPr>
      </w:pPr>
      <w:r>
        <w:rPr>
          <w:rFonts w:cs="Traditional Arabic"/>
          <w:sz w:val="36"/>
          <w:szCs w:val="36"/>
          <w:u w:val="single"/>
          <w:rtl w:val="true"/>
          <w:lang w:eastAsia="en-US"/>
        </w:rPr>
      </w:r>
    </w:p>
    <w:p>
      <w:pPr>
        <w:pStyle w:val="Heading"/>
        <w:jc w:val="left"/>
        <w:rPr>
          <w:rFonts w:cs="Traditional Arabic"/>
          <w:color w:val="000000"/>
          <w:sz w:val="40"/>
          <w:szCs w:val="40"/>
          <w:u w:val="single"/>
          <w:lang w:eastAsia="en-US"/>
        </w:rPr>
      </w:pPr>
      <w:r>
        <w:rPr>
          <w:rFonts w:cs="Traditional Arabic"/>
          <w:color w:val="000000"/>
          <w:sz w:val="40"/>
          <w:szCs w:val="40"/>
          <w:u w:val="single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color w:val="000000"/>
          <w:sz w:val="88"/>
          <w:szCs w:val="88"/>
          <w:lang w:eastAsia="en-US"/>
        </w:rPr>
      </w:pPr>
      <w:r>
        <w:rPr>
          <w:rFonts w:cs="Traditional Arabic"/>
          <w:color w:val="000000"/>
          <w:sz w:val="88"/>
          <w:szCs w:val="88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color w:val="000000"/>
          <w:sz w:val="52"/>
          <w:szCs w:val="50"/>
          <w:lang w:eastAsia="en-US"/>
        </w:rPr>
      </w:pPr>
      <w:r>
        <w:rPr>
          <w:rFonts w:cs="Traditional Arabic"/>
          <w:color w:val="000000"/>
          <w:sz w:val="52"/>
          <w:szCs w:val="50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color w:val="000000"/>
          <w:sz w:val="52"/>
          <w:szCs w:val="50"/>
          <w:lang w:eastAsia="en-US"/>
        </w:rPr>
      </w:pPr>
      <w:r>
        <w:rPr>
          <w:rFonts w:cs="Traditional Arabic"/>
          <w:color w:val="000000"/>
          <w:sz w:val="52"/>
          <w:szCs w:val="50"/>
          <w:rtl w:val="true"/>
          <w:lang w:eastAsia="en-US"/>
        </w:rPr>
      </w:r>
    </w:p>
    <w:p>
      <w:pPr>
        <w:pStyle w:val="Heading"/>
        <w:jc w:val="center"/>
        <w:rPr>
          <w:rFonts w:cs="Traditional Arabic"/>
          <w:color w:val="000000"/>
          <w:sz w:val="50"/>
          <w:szCs w:val="50"/>
          <w:lang w:eastAsia="en-US"/>
        </w:rPr>
      </w:pPr>
      <w:r>
        <w:rPr>
          <w:rFonts w:cs="Traditional Arabic"/>
          <w:color w:val="000000"/>
          <w:sz w:val="50"/>
          <w:szCs w:val="50"/>
          <w:rtl w:val="true"/>
          <w:lang w:eastAsia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585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587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ل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ب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206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4302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672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د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673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ع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لا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Cs w:val="32"/>
          <w:lang w:eastAsia="en-US"/>
        </w:rPr>
        <w:t>1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37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  .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588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م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589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وير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171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ضعيف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590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726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با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سنا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ي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يس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نفي</w:t>
      </w:r>
      <w:r>
        <w:rPr>
          <w:rFonts w:cs="Traditional Arabic"/>
          <w:sz w:val="32"/>
          <w:szCs w:val="32"/>
          <w:rtl w:val="true"/>
          <w:lang w:eastAsia="en-US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جه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ك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ات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ليس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القوي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؛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روى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ع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َ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الحكم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ب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بان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أحاديث</w:t>
      </w:r>
      <w:r>
        <w:rPr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 w:bidi="ar-EG"/>
        </w:rPr>
        <w:t>منكر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  <w:p>
      <w:pPr>
        <w:pStyle w:val="Footnote"/>
        <w:jc w:val="left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لت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وايت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ن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ك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ضعف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4866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و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ب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210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170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171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1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239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غا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جب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حنبل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63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3719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س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لك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وط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Cs w:val="32"/>
          <w:lang w:eastAsia="en-US"/>
        </w:rPr>
        <w:t>5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99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قو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د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د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اق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ال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"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َهَذ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خَالِف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ُمُومَ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خَبَر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,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َلَ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ُعَوَّلُ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َلَيْهِ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"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لابن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قدامة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Fonts w:cs="Traditional Arabic"/>
          <w:color w:val="000000"/>
          <w:sz w:val="32"/>
          <w:szCs w:val="32"/>
          <w:lang w:eastAsia="en-US"/>
        </w:rPr>
        <w:t>2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17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قدم</w:t>
      </w:r>
      <w:r>
        <w:rPr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د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</w:footnote>
  <w:footnote w:id="2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نظ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تاوى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زه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9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111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148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23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ده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نيل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أوطا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Fonts w:cs="Traditional Arabic"/>
          <w:color w:val="000000"/>
          <w:sz w:val="32"/>
          <w:szCs w:val="32"/>
          <w:lang w:eastAsia="en-US"/>
        </w:rPr>
        <w:t>5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 </w:t>
      </w:r>
      <w:r>
        <w:rPr>
          <w:rFonts w:cs="Traditional Arabic"/>
          <w:color w:val="000000"/>
          <w:sz w:val="32"/>
          <w:szCs w:val="32"/>
          <w:lang w:eastAsia="en-US"/>
        </w:rPr>
        <w:t>114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407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ئب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لا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Fonts w:cs="Traditional Arabic"/>
          <w:color w:val="000000"/>
          <w:sz w:val="32"/>
          <w:szCs w:val="32"/>
          <w:lang w:eastAsia="en-US"/>
        </w:rPr>
        <w:t>1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252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 w:bidi="ar-EG"/>
        </w:rPr>
        <w:t>)</w:t>
      </w:r>
      <w:r>
        <w:rPr>
          <w:rFonts w:cs="Traditional Arabic"/>
          <w:sz w:val="32"/>
          <w:szCs w:val="32"/>
          <w:rtl w:val="true"/>
          <w:lang w:eastAsia="en-US" w:bidi="ar-EG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(</w:t>
      </w:r>
      <w:r>
        <w:rPr>
          <w:rFonts w:cs="Traditional Arabic"/>
          <w:color w:val="000000"/>
          <w:sz w:val="32"/>
          <w:szCs w:val="32"/>
          <w:lang w:eastAsia="en-US"/>
        </w:rPr>
        <w:t>1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315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(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lang w:eastAsia="en-US"/>
        </w:rPr>
        <w:t>3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ص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lang w:eastAsia="en-US"/>
        </w:rPr>
        <w:t>389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شرح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الكبير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color w:val="000000"/>
          <w:sz w:val="32"/>
          <w:szCs w:val="32"/>
          <w:lang w:eastAsia="en-US"/>
        </w:rPr>
        <w:t>1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32"/>
          <w:szCs w:val="32"/>
          <w:lang w:eastAsia="en-US"/>
        </w:rPr>
        <w:t>41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Fonts w:cs="Traditional Arabic"/>
          <w:color w:val="000000"/>
          <w:sz w:val="32"/>
          <w:szCs w:val="32"/>
          <w:lang w:eastAsia="en-US"/>
        </w:rPr>
        <w:t>2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155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Fonts w:cs="Traditional Arabic"/>
          <w:color w:val="000000"/>
          <w:sz w:val="32"/>
          <w:szCs w:val="32"/>
          <w:lang w:eastAsia="en-US"/>
        </w:rPr>
        <w:t>2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 </w:t>
      </w:r>
      <w:r>
        <w:rPr>
          <w:rFonts w:cs="Traditional Arabic"/>
          <w:color w:val="000000"/>
          <w:sz w:val="32"/>
          <w:szCs w:val="32"/>
          <w:lang w:eastAsia="en-US"/>
        </w:rPr>
        <w:t>158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(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lang w:eastAsia="en-US"/>
        </w:rPr>
        <w:t>2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color w:val="000000"/>
          <w:sz w:val="32"/>
          <w:szCs w:val="32"/>
          <w:lang w:eastAsia="en-US"/>
        </w:rPr>
        <w:t>151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،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وم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  <w:lang w:eastAsia="en-US"/>
        </w:rPr>
        <w:t>بعدها</w:t>
      </w:r>
      <w:r>
        <w:rPr>
          <w:color w:val="000000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  <w:lang w:eastAsia="en-US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رمذ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360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ام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س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جامع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 xml:space="preserve">‏ </w:t>
      </w:r>
      <w:r>
        <w:rPr>
          <w:rFonts w:cs="Traditional Arabic"/>
          <w:sz w:val="32"/>
          <w:szCs w:val="32"/>
          <w:lang w:eastAsia="en-US"/>
        </w:rPr>
        <w:t>3057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sz w:val="32"/>
          <w:szCs w:val="32"/>
          <w:rtl w:val="true"/>
          <w:lang w:eastAsia="en-US"/>
        </w:rPr>
        <w:t>]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م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3</w:t>
      </w:r>
      <w:r>
        <w:rPr>
          <w:rFonts w:cs="Traditional Arabic"/>
          <w:sz w:val="32"/>
          <w:szCs w:val="32"/>
          <w:rtl w:val="true"/>
          <w:lang w:eastAsia="en-US"/>
        </w:rPr>
        <w:t xml:space="preserve"> / </w:t>
      </w:r>
      <w:r>
        <w:rPr>
          <w:rFonts w:cs="Traditional Arabic"/>
          <w:sz w:val="32"/>
          <w:szCs w:val="32"/>
          <w:lang w:eastAsia="en-US"/>
        </w:rPr>
        <w:t>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487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عي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د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صحح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ر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lang w:eastAsia="en-US"/>
        </w:rPr>
        <w:t>2</w:t>
      </w:r>
      <w:r>
        <w:rPr>
          <w:rFonts w:cs="Traditional Arabic"/>
          <w:sz w:val="32"/>
          <w:szCs w:val="32"/>
          <w:lang w:eastAsia="en-US"/>
        </w:rPr>
        <w:t>/316</w:t>
      </w:r>
      <w:r>
        <w:rPr>
          <w:rFonts w:cs="Traditional Arabic"/>
          <w:sz w:val="32"/>
          <w:szCs w:val="32"/>
          <w:rtl w:val="true"/>
          <w:lang w:eastAsia="en-US"/>
        </w:rPr>
        <w:t xml:space="preserve"> )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صحيح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خار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711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465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اذ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 </w:t>
      </w:r>
    </w:p>
  </w:footnote>
  <w:footnote w:id="37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Traditional Arabic"/>
          <w:sz w:val="32"/>
          <w:szCs w:val="32"/>
          <w:rtl w:val="true"/>
          <w:lang w:eastAsia="en-US"/>
        </w:rPr>
        <w:t xml:space="preserve"> [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سن</w:t>
      </w:r>
      <w:r>
        <w:rPr>
          <w:rFonts w:cs="Traditional Arabic"/>
          <w:sz w:val="32"/>
          <w:szCs w:val="32"/>
          <w:rtl w:val="true"/>
          <w:lang w:eastAsia="en-US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و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591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رقة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ض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ها،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حسن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يخ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لبان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إرواء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2/255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1081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ب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  <w:lang w:eastAsia="en-US"/>
        </w:rPr>
        <w:t>2/303</w:t>
      </w:r>
      <w:r>
        <w:rPr>
          <w:rFonts w:cs="Traditional Arabic"/>
          <w:sz w:val="32"/>
          <w:szCs w:val="32"/>
          <w:rtl w:val="true"/>
          <w:lang w:eastAsia="en-US"/>
        </w:rPr>
        <w:t>).</w:t>
        <w:tab/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[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خرجه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سلم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Cs w:val="32"/>
          <w:lang w:eastAsia="en-US"/>
        </w:rPr>
        <w:t>510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ر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</w:t>
      </w:r>
      <w:r>
        <w:rPr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  <w:lang w:eastAsia="en-US"/>
      </w:rPr>
      <w:t xml:space="preserve"> </w:t>
    </w:r>
    <w:r>
      <w:rPr>
        <w:rFonts w:cs="Akhbar MT"/>
        <w:sz w:val="38"/>
        <w:sz w:val="38"/>
        <w:szCs w:val="36"/>
        <w:rtl w:val="true"/>
        <w:lang w:eastAsia="en-US"/>
      </w:rPr>
      <w:t>أحكام</w:t>
    </w:r>
    <w:r>
      <w:rPr>
        <w:sz w:val="38"/>
        <w:sz w:val="38"/>
        <w:szCs w:val="36"/>
        <w:rtl w:val="true"/>
        <w:lang w:eastAsia="en-US"/>
      </w:rPr>
      <w:t xml:space="preserve"> </w:t>
    </w:r>
    <w:r>
      <w:rPr>
        <w:rFonts w:cs="Akhbar MT"/>
        <w:sz w:val="38"/>
        <w:sz w:val="38"/>
        <w:szCs w:val="36"/>
        <w:rtl w:val="true"/>
        <w:lang w:eastAsia="en-US"/>
      </w:rPr>
      <w:t>الإمامة</w:t>
    </w:r>
    <w:r>
      <w:rPr>
        <w:sz w:val="38"/>
        <w:sz w:val="38"/>
        <w:szCs w:val="36"/>
        <w:rtl w:val="true"/>
        <w:lang w:eastAsia="en-US"/>
      </w:rPr>
      <w:t xml:space="preserve"> </w:t>
    </w:r>
    <w:r>
      <w:rPr>
        <w:rFonts w:cs="Akhbar MT"/>
        <w:sz w:val="38"/>
        <w:szCs w:val="36"/>
        <w:rtl w:val="true"/>
        <w:lang w:eastAsia="en-US"/>
      </w:rPr>
      <w:t>.</w:t>
    </w:r>
    <w:r>
      <w:rPr>
        <w:rFonts w:cs="Akhbar MT"/>
        <w:rtl w:val="true"/>
        <w:lang w:eastAsia="en-US"/>
      </w:rPr>
      <w:tab/>
    </w:r>
    <w:r>
      <w:rPr>
        <w:rFonts w:cs="Akhbar MT"/>
        <w:rtl w:val="true"/>
        <w:lang w:eastAsia="en-US"/>
      </w:rPr>
      <w:t xml:space="preserve">                                                                                                         </w:t>
    </w:r>
    <w:r>
      <w:rPr>
        <w:rFonts w:cs="Akhbar MT"/>
        <w:b/>
        <w:bCs/>
        <w:sz w:val="36"/>
        <w:szCs w:val="36"/>
        <w:rtl w:val="true"/>
      </w:rPr>
      <w:fldChar w:fldCharType="begin"/>
    </w:r>
    <w:r>
      <w:rPr>
        <w:rtl w:val="true"/>
        <w:sz w:val="36"/>
        <w:b/>
        <w:szCs w:val="36"/>
        <w:bCs/>
        <w:rFonts w:cs="Akhbar MT"/>
      </w:rPr>
      <w:instrText xml:space="preserve"> PAGE </w:instrText>
    </w:r>
    <w:r>
      <w:rPr>
        <w:rtl w:val="true"/>
        <w:sz w:val="36"/>
        <w:b/>
        <w:szCs w:val="36"/>
        <w:bCs/>
        <w:rFonts w:cs="Akhbar MT"/>
      </w:rPr>
      <w:fldChar w:fldCharType="separate"/>
    </w:r>
    <w:r>
      <w:rPr>
        <w:rtl w:val="true"/>
        <w:sz w:val="36"/>
        <w:b/>
        <w:szCs w:val="36"/>
        <w:bCs/>
        <w:rFonts w:cs="Akhbar MT"/>
      </w:rPr>
      <w:t>34</w:t>
    </w:r>
    <w:r>
      <w:rPr>
        <w:rtl w:val="true"/>
        <w:sz w:val="36"/>
        <w:b/>
        <w:szCs w:val="36"/>
        <w:bCs/>
        <w:rFonts w:cs="Akhbar MT"/>
      </w:rPr>
      <w:fldChar w:fldCharType="end"/>
    </w:r>
    <w:r>
      <w:rPr>
        <w:rFonts w:cs="Akhbar MT"/>
        <w:b/>
        <w:bCs/>
        <w:sz w:val="36"/>
        <w:szCs w:val="36"/>
        <w:rtl w:val="true"/>
        <w:lang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302510</wp:posOffset>
              </wp:positionH>
              <wp:positionV relativeFrom="paragraph">
                <wp:posOffset>350520</wp:posOffset>
              </wp:positionV>
              <wp:extent cx="52578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.6pt" to="595.25pt,27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khbar MT"/>
        <w:b/>
        <w:bCs/>
        <w:sz w:val="36"/>
        <w:szCs w:val="36"/>
        <w:rtl w:val="true"/>
        <w:lang w:eastAsia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DecoType Naskh Swashes"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rFonts w:cs="DecoType Naskh Extensions"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color w:val="000000"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DecoType Naskh Variants"/>
      <w:color w:val="000000"/>
      <w:sz w:val="72"/>
      <w:szCs w:val="7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21:39:00Z</dcterms:created>
  <dc:creator>AMR012379933</dc:creator>
  <dc:description/>
  <cp:keywords/>
  <dc:language>en-US</dc:language>
  <cp:lastModifiedBy>***</cp:lastModifiedBy>
  <dcterms:modified xsi:type="dcterms:W3CDTF">2006-12-16T13:49:00Z</dcterms:modified>
  <cp:revision>42</cp:revision>
  <dc:subject/>
  <dc:title>ابتغاء السلامة </dc:title>
</cp:coreProperties>
</file>