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b/>
          <w:b/>
          <w:bCs/>
          <w:sz w:val="48"/>
          <w:szCs w:val="52"/>
        </w:rPr>
      </w:pPr>
      <w:r>
        <w:rPr>
          <w:b/>
          <w:b/>
          <w:bCs/>
          <w:sz w:val="48"/>
          <w:sz w:val="48"/>
          <w:szCs w:val="52"/>
          <w:rtl w:val="true"/>
        </w:rPr>
        <w:t>قرة</w:t>
      </w:r>
      <w:r>
        <w:rPr>
          <w:rFonts w:eastAsia="MS Sans Serif" w:cs="MS Sans Serif"/>
          <w:b/>
          <w:b/>
          <w:bCs/>
          <w:sz w:val="48"/>
          <w:sz w:val="48"/>
          <w:szCs w:val="52"/>
          <w:rtl w:val="true"/>
        </w:rPr>
        <w:t xml:space="preserve"> </w:t>
      </w:r>
      <w:r>
        <w:rPr>
          <w:b/>
          <w:b/>
          <w:bCs/>
          <w:sz w:val="48"/>
          <w:sz w:val="48"/>
          <w:szCs w:val="52"/>
          <w:rtl w:val="true"/>
        </w:rPr>
        <w:t>العينين</w:t>
      </w:r>
      <w:r>
        <w:rPr>
          <w:rFonts w:eastAsia="MS Sans Serif" w:cs="MS Sans Serif"/>
          <w:b/>
          <w:b/>
          <w:bCs/>
          <w:sz w:val="48"/>
          <w:sz w:val="48"/>
          <w:szCs w:val="52"/>
          <w:rtl w:val="true"/>
        </w:rPr>
        <w:t xml:space="preserve"> </w:t>
      </w:r>
      <w:r>
        <w:rPr>
          <w:b/>
          <w:b/>
          <w:bCs/>
          <w:sz w:val="48"/>
          <w:sz w:val="48"/>
          <w:szCs w:val="52"/>
          <w:rtl w:val="true"/>
        </w:rPr>
        <w:t>برفع</w:t>
      </w:r>
      <w:r>
        <w:rPr>
          <w:rFonts w:eastAsia="MS Sans Serif" w:cs="MS Sans Serif"/>
          <w:b/>
          <w:b/>
          <w:bCs/>
          <w:sz w:val="48"/>
          <w:sz w:val="48"/>
          <w:szCs w:val="52"/>
          <w:rtl w:val="true"/>
        </w:rPr>
        <w:t xml:space="preserve"> </w:t>
      </w:r>
      <w:r>
        <w:rPr>
          <w:b/>
          <w:b/>
          <w:bCs/>
          <w:sz w:val="48"/>
          <w:sz w:val="48"/>
          <w:szCs w:val="52"/>
          <w:rtl w:val="true"/>
        </w:rPr>
        <w:t>اليدين</w:t>
      </w:r>
      <w:r>
        <w:rPr>
          <w:rFonts w:eastAsia="MS Sans Serif" w:cs="MS Sans Serif"/>
          <w:b/>
          <w:b/>
          <w:bCs/>
          <w:sz w:val="48"/>
          <w:sz w:val="48"/>
          <w:szCs w:val="52"/>
          <w:rtl w:val="true"/>
        </w:rPr>
        <w:t xml:space="preserve"> </w:t>
      </w:r>
      <w:r>
        <w:rPr>
          <w:b/>
          <w:b/>
          <w:bCs/>
          <w:sz w:val="48"/>
          <w:sz w:val="48"/>
          <w:szCs w:val="52"/>
          <w:rtl w:val="true"/>
        </w:rPr>
        <w:t>فى</w:t>
      </w:r>
      <w:r>
        <w:rPr>
          <w:rFonts w:eastAsia="MS Sans Serif" w:cs="MS Sans Serif"/>
          <w:b/>
          <w:b/>
          <w:bCs/>
          <w:sz w:val="48"/>
          <w:sz w:val="48"/>
          <w:szCs w:val="52"/>
          <w:rtl w:val="true"/>
        </w:rPr>
        <w:t xml:space="preserve"> </w:t>
      </w:r>
      <w:r>
        <w:rPr>
          <w:b/>
          <w:b/>
          <w:bCs/>
          <w:sz w:val="48"/>
          <w:sz w:val="48"/>
          <w:szCs w:val="52"/>
          <w:rtl w:val="true"/>
        </w:rPr>
        <w:t>الصلاة</w:t>
      </w:r>
    </w:p>
    <w:p>
      <w:pPr>
        <w:pStyle w:val="Heading2"/>
        <w:ind w:left="0" w:right="0" w:hanging="0"/>
        <w:jc w:val="center"/>
        <w:rPr>
          <w:b/>
          <w:b/>
          <w:bCs/>
          <w:sz w:val="48"/>
          <w:szCs w:val="52"/>
        </w:rPr>
      </w:pPr>
      <w:r>
        <w:rPr>
          <w:b/>
          <w:b/>
          <w:bCs/>
          <w:sz w:val="48"/>
          <w:sz w:val="48"/>
          <w:szCs w:val="52"/>
          <w:rtl w:val="true"/>
        </w:rPr>
        <w:t>البخاري</w:t>
      </w:r>
    </w:p>
    <w:p>
      <w:pPr>
        <w:pStyle w:val="Normal"/>
        <w:widowControl w:val="false"/>
        <w:bidi w:val="1"/>
        <w:ind w:left="0" w:right="0" w:hanging="0"/>
        <w:jc w:val="center"/>
        <w:rPr>
          <w:rFonts w:ascii="MS Sans Serif" w:hAnsi="MS Sans Serif" w:cs="Simplified Arabic"/>
          <w:color w:val="FF00FF"/>
          <w:sz w:val="42"/>
          <w:szCs w:val="46"/>
          <w:lang w:eastAsia="ar-SA"/>
        </w:rPr>
      </w:pPr>
      <w:r>
        <w:rPr>
          <w:rFonts w:cs="Simplified Arabic" w:ascii="MS Sans Serif" w:hAnsi="MS Sans Serif"/>
          <w:color w:val="FF00FF"/>
          <w:sz w:val="42"/>
          <w:szCs w:val="46"/>
          <w:lang w:eastAsia="ar-SA"/>
        </w:rPr>
        <w:t>1/1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ويس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هاشم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هرمز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لصلا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ذو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كب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رك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ركعت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كذل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رو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بع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نفس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رفعو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يدي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عن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سي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ساعد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بدر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سلم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بدر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ه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ساعد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هاشم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أن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خاد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دوس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عاص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عوا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وائ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حضرم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مال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حويرث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أشعر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ساعد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حمي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رفعو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يدي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ستث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ثب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يرو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د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صفن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كذل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وايت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د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ما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لحجاز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أه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عراق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لشا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لبصر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لي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عد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خراس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عطا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باح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مجاه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لقاس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ا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لنعم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لحس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طاو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مكح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نا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لحس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قي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عد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ثير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كذل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رو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دردا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كذل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ام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يحي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محدث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خار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كع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سند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عد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حص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ختلاف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صفن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عل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يحي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نب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ثبتو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ام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أحاديث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يرونه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ق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هؤلا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زمان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كذل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و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2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فع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سجدت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زمان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يد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3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سد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حم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شهدت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حده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ربع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علمك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صلا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و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قدمن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حب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كثرن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تباع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اقبت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اذك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ك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ركعت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4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حم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حم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شهدت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حده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بع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علمك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صلا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ل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دق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5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فليح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جتمع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س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سه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سلم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فذكرو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علمك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صلا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كب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لركو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وض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كبت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6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عيش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كي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ساعد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السوق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سي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ل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قولو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علمك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صلا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أحد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كب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رأ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رك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صب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7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سليما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حويرث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8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وش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وها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9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هرمز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كتوب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ذو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كب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رك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يصنع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ات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ع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سجدت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ذل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كب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Simplified Arabic" w:hAnsi="Simplified Arabic"/>
          <w:sz w:val="29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0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نعي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دكي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نبأ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عنبر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ي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كب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فتتح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رك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بع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هشل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لي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تكبي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ع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حديث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شاه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جل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حدث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حده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يت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ر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الذ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يت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شاه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فع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لي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شاه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حفظ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فع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هك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شاهد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شهد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فل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ل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لف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در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إقرار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شه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ق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عم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ق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شاهد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يسقط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وا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كذل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كعب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ص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أخذ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ق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شاه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لتفتو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ص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حفظ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ذكر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لثور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هشل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لي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أنكر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1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نبأ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ذو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كب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تتح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لركو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فعه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ذل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فع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سجو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2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ويس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با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سجو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قو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3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ستقب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ك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سجدت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4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حميد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نبأ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اق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ه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ك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ما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الحص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5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يرة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ه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تكبي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حفظ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ه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سهو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شي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شي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ب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سهو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سلمو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ركعت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ثلاث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ر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ه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رم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الحص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كيف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تر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أم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ع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و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ص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6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سه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زب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مهاج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ألن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ستأذ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استأذن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جل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خا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نؤد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نح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غلم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أذ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سن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قتدا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السلف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لق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ح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لخ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رجي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الشا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أرا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خراج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ابو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رجعو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سبي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لسن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لق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ين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ستتيبو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خلاف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ابو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إ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خرجو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جالس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لق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ومئذ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ض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حج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رأ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حج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جترئ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مك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فت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7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ليث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أب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جابر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رفعو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يدي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فتتحو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كعو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8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صلت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ك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9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سد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أحو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فتتح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ي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ل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ك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20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سد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جمر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ه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21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ي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22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سد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حصي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سج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ض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وت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23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خطا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دردا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ذو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كبيه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24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قات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نبأ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دردا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ض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ذو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كبيه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فتتح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ح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رك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مد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فع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قال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بن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ل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نسا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ه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فع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يديه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25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حنظل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كلي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ار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دثا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ه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ركعت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26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شعبت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كلي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حضرم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يرو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في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ذكرن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فاي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فهم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27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قات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نبأ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راء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طاوس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سأ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يدي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رفعو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يدي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عب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طاو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تكبير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لاستفتاح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اليد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واه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تكبي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عطا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بلغك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تكبير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واه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تكبي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حقق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طاو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ا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نا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محار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دثا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و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و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وا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خالف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رس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وا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لمدين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لي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لعراق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28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سد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نبأ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زريع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أن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يدي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راوح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رفعونه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كعو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فعو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ؤوس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29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و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يدي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ي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آذان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أنه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راوح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ستث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حمي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30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قات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نبأ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نبأ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دام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كلي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جرم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خبر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أنظر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نظر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كب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ثله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رك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ثله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ثله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زم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ر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ثيا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حر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يدي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ثيا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ستث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و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31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يرو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كلي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صل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نب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نظر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لي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ث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ع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ه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صح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آ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حفظ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رج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كو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32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كلي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من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كب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ك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طبق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جعله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كبت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بلغ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عد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دق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خ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نفع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مرن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حفوظ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ظ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33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حميد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هه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شيخ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قنو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ع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كذل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حفاظ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زياد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دي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شعب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زهي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ع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34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ذو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ذن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34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خي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الحك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تيب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فظ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أ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دث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تاب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إن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دث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لق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لمحفوظ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شعب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دي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35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فأم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حتجاج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ع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حديث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تمي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طرف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مر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نح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افعو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يدين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افع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يديك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أنه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ذنا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خي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شم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سكنو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إن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تشه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قيا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نه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أيد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تشه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حتج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ظ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عروف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شهو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ختلاف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أيد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تكبير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أيض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كبيرا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عي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هي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ستث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فع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36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ثبت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نعي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سع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قبطي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مر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هم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ين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أشا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سع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ؤمو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أيدي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أنه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ذنا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خي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شم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ك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حد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ض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خذ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خ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مين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شما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ليحذ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مر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تق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ق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ليحذ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خالفو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مر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صيب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تن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صيب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ذا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لي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37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يد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ز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ات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38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و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نبأ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نبأ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جرج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ض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غن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كب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ستفتح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ح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رك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ح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مد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ح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ح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ستو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ئ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ل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نا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جع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رفعه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ثب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ظ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دركن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حجاز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أه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عراق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عل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يحي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نب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اهو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زمان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ثب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أيد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39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قات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نبأ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نهم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كا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قولا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لصلا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لي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كب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ح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ما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40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يما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نبأ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هم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فتتح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تكبي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كب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جعله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ذو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كب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لركو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بن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لم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فع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سج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سجو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كب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زمان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عرف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لو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ع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سلف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اقتد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ا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تب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رس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أصحاب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لتابع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و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نب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ق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ع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لعج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حد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غير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ه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لق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شه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ا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الصلاح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41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فص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42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أذك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ب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ب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عاص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بأ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أن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جا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تركو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طع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ع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بنا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لو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ي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قد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أكرم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أقط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رض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بعث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43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جامع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ط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قط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رض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بعث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44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جامع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ط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قط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رض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حضرمو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قص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شهور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ثب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لبرا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جاب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علمو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قولو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ثب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شي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ؤساءن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أخذو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مأخوذ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ريدو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لإلغا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رأي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لق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طل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دع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إنس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نبغ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لغ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حديث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45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ثبت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عل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عل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صح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ليقو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هوا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ؤ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هوا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بع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جئ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الأ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هؤلا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الآخ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د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لق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صل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جن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رفع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غن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خشي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طي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ط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و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ط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ثاني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حم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اض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جوا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تحي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شب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ذ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ادو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غي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نصرو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46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شعا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هم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كون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ذو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كب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كب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يفع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يق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مد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سجو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47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ار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دثا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فتتح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رك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48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هم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ك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مد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ي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49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منذ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طهما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ه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حاذ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أذن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ح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استو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ئ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50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ستقب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ك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سجدت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51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هم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FF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52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كر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53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نبأ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حويرث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رو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ذن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54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و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نبأ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لاب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ك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ك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ج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دأ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ركبت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ر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طمئ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ركع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قو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55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ذك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حويرث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نبأ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طهما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طاوس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ه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حاذ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ذن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ستو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ئ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56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قات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نبأ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افي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نبأ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كيسا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ذو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كب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كب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فتتح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ح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رك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57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ه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فتتح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ذو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كب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58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قات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نبأ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جلا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ك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زين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زين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بر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كع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فع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س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59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قات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نبأ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نبأ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سا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طي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خيمر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أيد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لتكبي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را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نحن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60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قات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نبأ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ليث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أب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رفعو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يدي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فتتحو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كعو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فعو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ؤوس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61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قات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نبأ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نبأ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لقاس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عطا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مكحو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رفعو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يدي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كعو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فعو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62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ليث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مجاه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ه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رفع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يديه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طاوو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فعلان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63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عن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ليث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سع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طاوس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أصحاب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رفعو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يدي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كعو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64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فتتح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ل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ك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65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خياط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زريع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ه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حويرث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ك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حاذ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ه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رو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ذن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66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صبيح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لحس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أب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نضر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لقاس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عطا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طاوس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مجاهد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لحس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أب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نضر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لقاس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عطا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طاوس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مجاهد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لحس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نافع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نجيح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فتتحو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فعو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يدي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كعو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فعو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ؤوس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67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هؤلاء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أه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أه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يم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أه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عراق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تواطأو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أيد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مجاهد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عطا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طاوس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قي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لحس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رفعو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يدي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كعو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جدو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سن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68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طاوس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مكحو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ال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رفعو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يدي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ستقب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حد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عن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لسجو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69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ك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ج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ع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ع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ظ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قو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ع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ئ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أصحاب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رفعو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يدي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حتاج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ظنو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عاينت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سب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ين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70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خبر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أنظر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كب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ك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مثله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يت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زم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ر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رأي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ج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ثيا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حر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يدي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ثيا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ه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أصحاب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رفعو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يدي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71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كوف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كلي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مع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دم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أنظر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افتتح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كب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72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ويس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ه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فتتح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73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74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تيب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طاوس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زع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أيد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دع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طع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لسلف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عد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أه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حجاز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أه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أه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عد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عراق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أه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شا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أه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ي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علما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خراس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شيوخن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كع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لحس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رأ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عل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يحي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صدق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إسحاق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عام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وكي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بعض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كوفي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رفعو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يدي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وو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حاديث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ثير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عتبو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لو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حاديث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ثير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عتبو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لو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وو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حاديث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ثير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عتبو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لو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وو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أحاديث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أح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ق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فع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75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لقو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ق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ليتوأ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قعد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ثب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سانيد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صح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أيد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76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مقدم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عتم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رك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ركعت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فع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77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ستفتح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ك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78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قي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هم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فتتح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حاذ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ه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كب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رك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بعد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79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وش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وها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وها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هم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ك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مد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ركعت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رفعه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ه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زا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عمر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ه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رف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ك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ج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80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المحفوظ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أيو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مالك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الليث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عد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حجاز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أه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عراق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هم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أيد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ح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عمر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ه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خالف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لأ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ولئ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لو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ثب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استعملن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ليه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خلاف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خالف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عض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زياد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فع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لزياد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قبول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ثب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81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هم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قس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هم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أيد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بع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واط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فتتاح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ستقب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قبل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صف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لمرو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بعرفا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بجم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قام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عن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جمرت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82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سه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قس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سم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قس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ربع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حاديث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حفوظ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خالفو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حديث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قس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رس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83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طاوس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جمر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عطاء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و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ه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ح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بع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واط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ق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واط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ت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واط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عن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ستعم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أحاديث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له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تضا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أيد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كبيرا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عيد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فط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لأضح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كبير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ول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كوفي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كبير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جناز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كبيرا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هذ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له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زياد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و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سبع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84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استسقا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85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سد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ماك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زع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أت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دع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افع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عاقبن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ي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آذيت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شتمت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عاقبن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86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ستقب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قبل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تهيأ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ه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دوس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أ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87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جاج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صواف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ه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طفي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للن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ص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منع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ص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دو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أب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لأنصا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هاج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طفي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هاج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وم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مرض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ر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أخذ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شقص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قط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دج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ما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رآ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طفي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نا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غف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هجرت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ش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ن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نصلح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فسد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نفس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قصه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طفي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ستغف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ل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اغف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88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هم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خر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أرسل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رير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ثر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تنظ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ذه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سل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نحو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بقي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غرق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وقف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دن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بقي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نصرف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رجع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رير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أخبرتن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صبح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ألت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خرج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يل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عث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بقي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أصل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89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تيم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عو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حجا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زي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اسط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ف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90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ليك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افع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د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ضبع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دعو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ر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91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نعي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رزوق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طي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سف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شعث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غب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م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مطعم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مشرب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ملبس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غذ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الحرا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أن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ستجا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ذل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92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نبأ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نعي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كي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جاء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شكو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زوجه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ضربه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ذهب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تق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ي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كي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ذهب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جع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ا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ضربن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ذهب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تق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ي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كي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ضربن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الولي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93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حط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ط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ا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حط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ط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أجدب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هل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نر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حاب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م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ياض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بط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ستسق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ين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شا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قري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دا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الرجو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دام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جمع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ليه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هدم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بيو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جل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ركب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تبس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سرع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لال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والين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تكشط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94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سد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نح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ؤ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قن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بدو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فا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يخرج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ضبع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95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بيص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ياع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أنماط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قنو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96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محار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ليث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كع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وت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قن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ركع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هذ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أحاديث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له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حيح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أصحاب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خالف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عضه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عض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تضا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أنه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واط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ختلف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دعا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استسقا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أخب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مخالف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أيد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تكبير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ك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قو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دعا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و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أيد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قنو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97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98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دا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ياس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حويرث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ذا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ذن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زا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سجدت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أن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حكو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ختلفو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عينه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اختلاف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زا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لزياد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قبول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ه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تكبير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خولف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بيح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جاهد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ك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يث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حفظ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رو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ه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كبير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احب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غي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آخر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وا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ليث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و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طاوس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ال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نافع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أب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محار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دثا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ين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ك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99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بش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تما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نجيح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نطلقو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نشه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مي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العص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رأيت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ك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00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قات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نبأ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هم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كون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ذو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كب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فع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مد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فع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سجو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01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سجدت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حديث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و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02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حق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تب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03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كري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ؤخذ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يتر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04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هزي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أيد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كبير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ئ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ئ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سم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إيم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ينقص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زع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إيم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نقص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دع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احذرو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05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رعر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نافع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جناز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06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هم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كبير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جناز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ركعتي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07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نافع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خبر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ه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جناز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08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جناز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كبير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09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مقدم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دهقا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جناز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كبير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10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إبراهي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منذ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غص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كبير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جناز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11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غيلا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كبير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جناز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12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كحو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جناز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كب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ربع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ي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كبير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13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صعب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ب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مش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جناز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كب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ربع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كبير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14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نبأ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كبير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جناز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15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كبير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خالف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ه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حديث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صح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و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16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شايخن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17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بخار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نب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معتمر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يحي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إسماعي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رفعو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أيدي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فعوا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رؤوسهم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cs="Simplified Arabic"/>
          <w:color w:val="000000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" w:cs="MS Sans Serif" w:ascii="MS Sans Serif" w:hAnsi="MS Sans Serif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" w:hAnsi="MS Sans Serif"/>
          <w:color w:val="000000"/>
          <w:sz w:val="24"/>
          <w:szCs w:val="28"/>
          <w:lang w:eastAsia="ar-SA"/>
        </w:rPr>
        <w:t>118</w:t>
      </w:r>
      <w:r>
        <w:rPr>
          <w:rFonts w:cs="Simplified Arabic" w:ascii="MS Sans Serif" w:hAnsi="MS Sans Serif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الأشعث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80000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color w:val="80000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تكبير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" w:hAnsi="MS Sans Serif" w:cs="Simplified Arabic"/>
          <w:color w:val="0000FF"/>
          <w:sz w:val="24"/>
          <w:sz w:val="24"/>
          <w:szCs w:val="28"/>
          <w:rtl w:val="true"/>
          <w:lang w:eastAsia="ar-SA"/>
        </w:rPr>
        <w:t>الجنازة</w:t>
      </w:r>
      <w:r>
        <w:rPr>
          <w:rFonts w:ascii="MS Sans Serif" w:hAnsi="MS Sans Serif" w:eastAsia="MS Sans Serif" w:cs="MS Sans Serif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" w:hAnsi="MS Sans Serif" w:eastAsia="MS Sans Serif" w:cs="MS Sans Serif"/>
          <w:color w:val="0000FF"/>
          <w:sz w:val="24"/>
          <w:szCs w:val="28"/>
          <w:lang w:eastAsia="ar-SA"/>
        </w:rPr>
      </w:pPr>
      <w:r>
        <w:rPr>
          <w:rFonts w:eastAsia="MS Sans Serif" w:cs="MS Sans Serif" w:ascii="MS Sans Serif" w:hAnsi="MS Sans Serif"/>
          <w:color w:val="0000FF"/>
          <w:sz w:val="24"/>
          <w:szCs w:val="28"/>
          <w:rtl w:val="true"/>
          <w:lang w:eastAsia="ar-SA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bidi w:val="1"/>
      <w:jc w:val="left"/>
      <w:outlineLvl w:val="0"/>
    </w:pPr>
    <w:rPr>
      <w:rFonts w:ascii="MS Sans Serif" w:hAnsi="MS Sans Serif" w:cs="Simplified Arabic"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bidi w:val="1"/>
      <w:jc w:val="center"/>
      <w:outlineLvl w:val="1"/>
    </w:pPr>
    <w:rPr>
      <w:rFonts w:ascii="MS Sans Serif" w:hAnsi="MS Sans Serif" w:cs="Simplified Arabic"/>
      <w:sz w:val="24"/>
      <w:szCs w:val="28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03:51:00Z</dcterms:created>
  <dc:creator>فريق آل الزهرى للبرمجة</dc:creator>
  <dc:description/>
  <dc:language>en-US</dc:language>
  <cp:lastModifiedBy>عبد الرحمن</cp:lastModifiedBy>
  <dcterms:modified xsi:type="dcterms:W3CDTF">2002-08-21T03:51:00Z</dcterms:modified>
  <cp:revision>3</cp:revision>
  <dc:subject/>
  <dc:title>قرة العينين برفع اليدين فى الصلاة</dc:title>
</cp:coreProperties>
</file>